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lan postępowań o udzielenie zamówień n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mina Jutrosin, zgodnie z art. 13a ust. 1 ustawy Prawo Zamówień Publicznych (Dz. U. z 2015 r. poz. 2164 z późn. zm.), przedstawia plan postępowań o udzielenie zamówień, jakie przewiduje przeprowadzić w 2017 r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73"/>
        <w:gridCol w:w="2160"/>
        <w:gridCol w:w="2554"/>
        <w:gridCol w:w="2162"/>
        <w:gridCol w:w="2554"/>
      </w:tblGrid>
      <w:tr>
        <w:trPr>
          <w:trHeight w:val="7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zamówienia (roboty budowlane, dostawy, usługi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widywany tryb lub inna procedura udzielenia zamówieni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ientacyjna wartość zamówieni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widywany termin wszczęcia postępowania w ujęciu kwartalnym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budowa drogi gminnej w Dubi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y budowla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targ nieograniczon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0.000,00 z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I kwartał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dowa kanalizacji sanitarnej w Domaradzic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y budowla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targ nieograniczon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 400.000,00 z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I kwarta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2:00Z</dcterms:created>
  <dc:creator>Weronika</dc:creator>
  <dc:description/>
  <cp:keywords/>
  <dc:language>en-US</dc:language>
  <cp:lastModifiedBy>Marek Glura</cp:lastModifiedBy>
  <cp:lastPrinted>2017-01-10T08:25:00Z</cp:lastPrinted>
  <dcterms:modified xsi:type="dcterms:W3CDTF">2017-02-20T07:42:00Z</dcterms:modified>
  <cp:revision>2</cp:revision>
  <dc:subject/>
  <dc:title/>
</cp:coreProperties>
</file>