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Heading7"/>
        <w:ind w:left="5664" w:hanging="0"/>
        <w:rPr/>
      </w:pPr>
      <w:r>
        <w:rPr/>
        <w:t xml:space="preserve">Załącznik Nr 1 </w:t>
      </w:r>
    </w:p>
    <w:p>
      <w:pPr>
        <w:pStyle w:val="Heading7"/>
        <w:ind w:left="5664" w:hanging="0"/>
        <w:rPr/>
      </w:pPr>
      <w:r>
        <w:rPr/>
        <w:t>do Zarządzenia Burmistrza</w:t>
      </w:r>
    </w:p>
    <w:p>
      <w:pPr>
        <w:pStyle w:val="Normal"/>
        <w:rPr>
          <w:i/>
          <w:i/>
          <w:sz w:val="24"/>
        </w:rPr>
      </w:pPr>
      <w:r>
        <w:rPr>
          <w:i/>
          <w:color w:val="FF0000"/>
          <w:sz w:val="24"/>
        </w:rPr>
        <w:t xml:space="preserve">                                                                                              </w:t>
      </w:r>
      <w:r>
        <w:rPr>
          <w:i/>
          <w:sz w:val="24"/>
        </w:rPr>
        <w:t xml:space="preserve">Miasta i Gminy Jutrosin  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</w:t>
      </w:r>
      <w:r>
        <w:rPr>
          <w:i/>
          <w:sz w:val="24"/>
        </w:rPr>
        <w:t>Nr 3 /2007 z dnia 19 marca 2007 r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S P R A W O Z D A N I 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wykonania budżetu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2006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Budżet Miasta i Gminy Jutrosin na 2006 r. uchwalono w dniu 16 grudnia 2005 r. Uchwałą Rady Miejskiej w  Jutrosinie  Nr  XXXIV/157/2005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dochody – 13.075.803,00</w:t>
        <w:tab/>
        <w:tab/>
        <w:tab/>
        <w:tab/>
        <w:tab/>
        <w:t>wydatki – 15.159.803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óżnica pomiędzy dochodami a wydatkami budżetu  Miasta i Gminy Jutrosin na 2006 r. w kwocie 2.084.000,00</w:t>
      </w:r>
      <w:r>
        <w:rPr>
          <w:b/>
          <w:sz w:val="24"/>
        </w:rPr>
        <w:t xml:space="preserve"> </w:t>
      </w:r>
      <w:r>
        <w:rPr>
          <w:sz w:val="24"/>
        </w:rPr>
        <w:t>zł. stanowiła deficyt budżetowy,  który miał  zostać sfinansowany z pożyczek zaciągniętych na rynku krajowym w kwocie 300.000,00 zł na budowę kanalizacji we wsi Szymonki oraz w kwocie 1.800.000,00 zł na budowę drogi gminnej Dubin - Zaborowo, oraz pożyczki w kwocie 860.000,00 zł na realizację programu w ramach odnowy wsi oraz ochrony dziedzictwa kulturowego. Zabezpieczono również spłatę rat pożyczek w kwocie  876.000,00 zł z dochodów własnych budżetu. W ciągu całego 2006 roku następowały zmiany poprzez zwiększenie i zmniejszenie dochodów i wydatków budżetowych 10 razy Uchwałami Rady Miejskiej w Jutrosinie oraz 7 razy Zarządzeniami Burmistrza Miasta i Gminy Jutrosin w wysok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  <w:r>
        <w:rPr>
          <w:b/>
          <w:sz w:val="24"/>
        </w:rPr>
        <w:t xml:space="preserve">dochody  –    3.059.048,00 </w:t>
        <w:tab/>
        <w:tab/>
        <w:tab/>
        <w:tab/>
        <w:tab/>
        <w:t xml:space="preserve"> wydatki  –  2.160.204,00    </w:t>
      </w:r>
    </w:p>
    <w:p>
      <w:pPr>
        <w:pStyle w:val="Normal"/>
        <w:ind w:left="6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5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Ostatecznie plan dochodów i wydatków budżetu Miasta i Gminy Jutrosin na koniec 2006 r. zamknął się kwotą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dochody –</w:t>
        <w:tab/>
        <w:t>16.134.851,00</w:t>
        <w:tab/>
        <w:tab/>
        <w:tab/>
        <w:t xml:space="preserve">                       wydatki –    17.320.007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tomiast planowany deficyt budżetowy na koniec 2006 r. wyniósł 1.185.156,00 zł, sfinansowany z pożyczki zaciągniętej w Wojewódzkim Funduszu Ochrony Środowiska i Gospodarki Wodnej w Poznaniu w kwocie 168.000,00 zł na budowę kanalizacji sanitarnej we wsi Szymonki , oraz z emisji obligacji komunalnych o wartości nominalnej 1.600.000,00 zł na budowę drogi gminnej Dubin – Zaborowo i przez wieś Zaborowo a także z wolnych środków w kwocie 293.156,00 zł. Spłacono również raty pożyczek w kwocie  876.000,00 zł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/>
        </w:rPr>
        <w:t xml:space="preserve">  </w:t>
      </w:r>
      <w:r>
        <w:rPr>
          <w:b/>
        </w:rPr>
        <w:t>D O C H O D 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dżetu Miasta i Gminy Jutrosin za 2006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83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6"/>
        <w:gridCol w:w="1560"/>
        <w:gridCol w:w="1559"/>
        <w:gridCol w:w="1201"/>
        <w:gridCol w:w="1560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559" w:type="dxa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Dz.010 – Rolnictwo i łowiectw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923.98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35.907,1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6,35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01008- Melioracje wod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0.0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6260 – 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.0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01010 – Infrastruktura wodociągowa i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18.74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18.739,1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>sanitacyjna ws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6298- środki na dofinansowanie własnych inwestycji gmin, pozyskane z innych źróde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.00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.005,1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 6339 – 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.735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734,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ństwa na realizację inwestycji i zakupów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stycyjnych  własnych gm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01036- restrukturyzacja i modernizacja sektora żywnościowego oraz rozwój obszarów wiejski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88.0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6298- środki na dofinansowanie własnych inwestycji gmin, pozyskane z innych źróde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.0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01095 – Pozostała działalnoś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87.1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7.167,9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0690– wpływy z różnych opła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2010 -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.7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.767,9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020 – Leśnictw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2.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.177,4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98,9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02095 – Pozostała działalnoś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2.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177,4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98,9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0750– dochody z najmu i dzierżawy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177,4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8,9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ników majątkowych Skarbu Państwa,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ek samorządu terytorialnego lub in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jednostek zaliczanych do sektora finans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ublicznych oraz umów o podobnym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akterz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3.   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rPr/>
            </w:pPr>
            <w:r>
              <w:rPr/>
              <w:t>Dz.600 – Transport i łącznoś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60.3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60.407,6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00,1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60016 – Drogi publiczne i gmin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0.3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0.407,6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1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780" w:firstLine="78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690– wpływy z różnych opła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6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5,36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6260-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3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4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700 – Gospodarka mieszkanio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54.33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57.316,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101,93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70005 – Gospodarka gruntami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54.33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57.316,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1,93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i nieruchomościam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0470- wpływy  z opłat za zarząd, użytkowanie, użytkowanie wieczyste nieruchomośc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3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503,9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9,4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0750 – dochody z najmu i dzierżawy składników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.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.634,6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1,93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jątkowych Skarbu Państwa, jednostek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morządu terytorialnego lub innych jednostek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zaliczanych do sektora finansów publicznych  oraz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nych umów o podobnym charakterz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0770 – wpłaty z tytułu odpłatnego nabycia pra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218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,5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łasności oraz prawa użytkowania wieczystego nieruchomośc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0910 – odsetki od nieterminowych wypłat z tytuł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4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ków i opła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20 – pozostałe odsetk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37,1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3,71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70 – wpływy z różnych dochod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5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750 – Administracja publiczn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62.47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63.107,1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101,01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 – Urzędy wojewódzki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7.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8.10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0,88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2010 -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.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.7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2360 – dochody jednostek samorząd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0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rytorialnego, związane z realizacja zadań z zakres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zleconych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tawam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>rozdz.75023 – Urzędy gm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.127,0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3,18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690– wpływy z różnych opła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4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830 - wpływy z usłu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687,0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7,48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75- Promocja jednostek samorządu terytorialneg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6,9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99,73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830 – wpływy z usłu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9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73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95 – Pozostała działalnoś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39,1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99,9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70 – wpływy z różnych dochod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9,1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6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751 – Urzędy naczelnych organów władz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25.2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4.581,7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57,85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ństwowej, kontroli i ochrony prawa oraz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ądownict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101 - Urzędy naczelnych organów władz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15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152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państwowej, kontroli i ochrony prawa oraz sądownict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2010 – 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5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52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75109 – Wybory do rad gmin ,rad powiatów i sejmików województw, wybory wójtów, burmistrzów i prezydentów miasta oraz referenda gminne, powiatowe i wojewódzki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4.05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3.429,7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55,84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2010 - 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.05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429,7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5,84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i rządowej oraz innych zadań zleco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inie ustawam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7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754 – Bezpieczeństwo publiczne i ochron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zeciwpożaro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414 – Obrona cywiln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2010 – 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8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756 – Dochody od osób prawnych, od osób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718.74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850.250,4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103,54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 xml:space="preserve">fizycznych i od innych jednostek nie posiadających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sobowości prawnej oraz wydatki związa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z ich poborem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75601 – Wpływy z podatku dochodowego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.856,8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97,61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od osób fizycznych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350 – podatek od działalności gospodarczej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856,8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7,61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sób fizycznych, opłacany w formie karty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kowej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615 – Wpływy z podatku rolneg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203.6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233.337,7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2,4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podatku leśnego, podatku od czynnośc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cywilnoprawnych oraz podatków i opłat lokal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od osób prawnych i innych jednostek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organizacyj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310 – podatek od nieruchomośc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4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6.433,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24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320 – podatek roln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324,6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6,6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330 – podatek leśn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70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340 – podatek od środków transportow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.4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.45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500 – podatek od czynności cywilnopraw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.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.996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4,24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910 – odsetki od nieterminowych wpłat z tytuł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,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ków i opła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616 – Wpływy z podatku rolneg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946.7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997.235,7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5,33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podatku leśnego, podatku od spadków i darowizn podatku od czynności cywilnoprawnych oraz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 xml:space="preserve"> </w:t>
            </w:r>
            <w:r>
              <w:rPr>
                <w:i/>
                <w:sz w:val="24"/>
                <w:u w:val="single"/>
              </w:rPr>
              <w:t>podatków i opłat lokalnych od osób fizycz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310 – podatek od nieruchomośc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5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.912,4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320 – podatek roln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.640,9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5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330 – podatek leśn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979,6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66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0340 – podatek od środków transportow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.79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.582,5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7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360 – podatek od spadków i darowiz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73,9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49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370 – podatek od posiadania ps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430 – wpływy z opłaty targowej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325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4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500 – podatek od czynności cywilnopraw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.983,7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88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0690 – wpływy z różnych opłat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16,8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,69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10 – odsetki od nieterminowych wpłat z tytuł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170,5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16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ków i opła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618 – Wpływy z innych opłat stanowiąc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45.85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46.219,8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0,25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dochody jednostek samorządu terytorialnego n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podstawie usta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410 – wpływy z opłaty skarbowej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.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.727,8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6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460- wpływy z opłaty eksploatacyjnej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34,1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4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0480 – wpływy z opłat za zezwolenia na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.15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.157,7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zedaż alkohol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490 – wpływy  z innych lokalnych opłat pobieranych przez jednostki samorządu terytorialnego na podstawie odrębnych usta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3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75621 – Udziały gmin w podatkach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416.44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467.600,2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3,61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tanowiących dochód budżetu państ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0010 – podatek dochodowy od osób fizycz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81.54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22.762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3,49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020 – podatek dochodowy od osób praw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.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.838,2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4,23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9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758 – Różne rozliczeni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7.500.03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7.502.733,8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100,04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801 – Część oświatowa subwencji ogólnej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.566.22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.566.229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dla jednostek samorządu terytorialneg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920 – subwencje ogólne z budżetu państ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566.22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66.229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802- Uzupełnienie subwencji ogólnej dla jednostek samorządu terytorialneg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7.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7.7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750- środki na uzupełnienie dochodów gm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.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.7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807 – część wyrównawcza subwencji ogólnej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831.33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831.336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dla gm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920 – subwencje ogólne z budżetu państ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31.33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31.336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814 – Różne rozliczenia finansow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.694,8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13,4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20 – pozostałe odsetk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694,8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3,4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>rozdz.75831 – cześć równoważąca subwencji ogólnej dla gm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4.77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4.77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920 – subwencje ogólne z budżetu państw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.77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.77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10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801 – Oświata i wychowani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92.86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92.686,8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99,91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0101 – Szkoły Podstawow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1.70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1.05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94,46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830 – wpływy z usłu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6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70 – wpływy z różnych dochod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2030 – 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00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31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,75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ństwa na realizację własnych zadań bieżących gm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80104 – Przedszkol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19.835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20.282,9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0,3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690 – wpływy z różnych opła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.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873,7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4,66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0830 – wpływy z usług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.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.272,5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7,05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70 – wpływy z różnych dochod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535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136,6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5,3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0110 – Gimnaz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5,9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70 – wpływy z różnych dochod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9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0120-Licea Ogólnokształcąc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.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.6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690 – wpływy z różnych opła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6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0195 – Pozostała działalnoś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2.725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2.724,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2030 – 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.725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.724,0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własnych zadań bieżąc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11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852 – Pomoc społeczn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269.82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256.284,1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99,59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Heading4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Heading4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rozdz.85212 – świadczenia rodzinne, zaliczka alimentacyjna oraz składki na ubezpieczeni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486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480.084,9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99,76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emerytalne i rentowe z ubezpieczeni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połeczneg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2010 – 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86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80.084,9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,76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ństwa na realizację zadań bieżących, z zakresu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zleconych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inie ustawam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213 – składki na ubezpieczenie zdrowot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.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.097,6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83,6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opłacone za osoby pobierające niektóre świadczenia z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pomocy społecznej oraz niektóre świadczeni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dzinn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2010 – 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97,6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3,6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ństwa na realizację zadań bieżących z zakres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i rządowej oraz innych zadań zleco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minie ustawami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85214 – Zasiłki i pomoc w naturze oraz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71.19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8.913,6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96,8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kładki na ubezpieczenia emerytalne i rentow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010 – dotacje celowe otrzymane z budżet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.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.926,2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2,94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i rządowej oraz innych zadań zleco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inie ustawam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030 – dotacje celowe otrzymane z budżet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.99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.987,4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,99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własnych zadań bieżących gm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85219 – Ośrodki pomocy społecznej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75.48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75.48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0970 – wpływy z różnych dochodów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030 – dotacje celowe otrzymane z budżet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5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5.0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własnych zadań bieżących gm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228 – Usługi opiekuńcze i specjalistycz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4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usługi opiekuńcz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830 – wpływy z usłu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5278- Usuwanie skutków klęsk żywiołow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75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70.456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99,21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010 – dotacje celowe otrzymane z budżet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0.456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1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i rządowej oraz innych zadań zlecon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inie ustawam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295 – Pozostała działalnoś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6.71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6.712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 2030 – 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.71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.712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własnych zadań bieżąc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gm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1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Dz. 853- Pozostałe zadania w zakresie polityki społecznej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568,2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142,0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>rozdz.85395- Pozostała działalnoś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68,2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42,0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830 – wpływy z usłu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,2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,0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1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Dz. 854 – Edukacyjna opieka wychowawcz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8.95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6.494,8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98,7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401- Świetlice szkoln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9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7.700,9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97,35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830 – wpływy z usłu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.700,9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7,35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412- Kolonie i obozy oraz inne formy wypoczynku dzieci i młodzieży szkolnej, a także szkolenia młodzież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65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70,63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830 – wpływy z usłu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7,5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70 – wpływy z różnych dochod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415 – Pomoc materialna dla uczni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39.15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38.228,9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99,33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70 – wpływy z różnych dochod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8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8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2030 – dotacje celowe otrzymane z budżetu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.66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.148,9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26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własnych zadań bieżąc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m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888- dotacja celowa otrzymana przez jednostk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.535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.253,2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38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u terytorialnego od innej jednostki samorządu terytorialnego będącej instytucją wdrażającą na zadania bieżące realizowane na podstawie porozumień (umów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889- dotacja celowa otrzymana przez jednostk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38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246,7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38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orządu terytorialnego od innej jednostki samorządu terytorialnego będącej instytucją wdrażającą na zadania bieżące realizowane na podstawie porozumień (umów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14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900 – Gospodarka komunalna i ochron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8.58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8.808,4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00,8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środowiska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90001 – Gospodarka ściekowa i ochrona wó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.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.732,7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7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830 – wpływy z usłu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732,7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90002 – Gospodarka odpadam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3.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3.687,9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3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830 – wpływy z usłu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.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.687,9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7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90020- Wpływy i wydatki związane z gromadzeniem środków z opłat produktowych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07,8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53,9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400- wpływy z opłaty produktowej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8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9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90095 – Pozostała działalnoś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690 – wpływy z różnych opła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15.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rPr/>
            </w:pPr>
            <w:r>
              <w:rPr/>
              <w:t xml:space="preserve">Dz.921 – Kultura i ochrona dziedzictw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6.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5.532,7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85,1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narodoweg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92109- Domy i ośrodki kultury, świetlice i klub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.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.532,7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85,1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0970 – wpływy z różnych dochod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32,7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82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320 – dotacje celowe otrzymane z powiatu na zadania bieżące realizowane na podstawie porozumień (umów) miedzy jednostkami samorządu terytorialneg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gółem plan i wykonanie dochodów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134.85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657.256,8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4%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budżetowych za 2006 r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Omówienie dochodów budżetowych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za 2006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Przedstawione powyżej dochody budżetowe Miasta i Gminy Jutrosin  zostały wykonane w  </w:t>
      </w:r>
      <w:r>
        <w:rPr>
          <w:b/>
          <w:sz w:val="24"/>
        </w:rPr>
        <w:t>97,04</w:t>
      </w:r>
      <w:r>
        <w:rPr>
          <w:sz w:val="24"/>
        </w:rPr>
        <w:t xml:space="preserve"> %, w stosunku do planowanych. Natomiast dochody podatkowe własne od osób fizycznych i prawnych łącznie z udziałami w budżecie państwa zostały wykonane w </w:t>
      </w:r>
      <w:r>
        <w:rPr>
          <w:b/>
          <w:sz w:val="24"/>
        </w:rPr>
        <w:t>103,68</w:t>
      </w:r>
      <w:r>
        <w:rPr>
          <w:sz w:val="24"/>
        </w:rPr>
        <w:t xml:space="preserve"> %. Udział w podatku dochodowym  od osób fizycznych został wykonany w </w:t>
      </w:r>
      <w:r>
        <w:rPr>
          <w:b/>
          <w:sz w:val="24"/>
        </w:rPr>
        <w:t>103,49</w:t>
      </w:r>
      <w:r>
        <w:rPr>
          <w:sz w:val="24"/>
        </w:rPr>
        <w:t xml:space="preserve"> %, w kwocie </w:t>
      </w:r>
      <w:r>
        <w:rPr>
          <w:b/>
          <w:sz w:val="24"/>
        </w:rPr>
        <w:t>1.222.762,00 zł</w:t>
      </w:r>
      <w:r>
        <w:rPr>
          <w:sz w:val="24"/>
        </w:rPr>
        <w:t xml:space="preserve">, natomiast w podatku dochodowym od osób prawnych w </w:t>
      </w:r>
      <w:r>
        <w:rPr>
          <w:b/>
          <w:sz w:val="24"/>
        </w:rPr>
        <w:t xml:space="preserve"> 104,23</w:t>
      </w:r>
      <w:r>
        <w:rPr>
          <w:sz w:val="24"/>
        </w:rPr>
        <w:t xml:space="preserve"> %, w kwocie </w:t>
      </w:r>
      <w:r>
        <w:rPr>
          <w:b/>
          <w:sz w:val="24"/>
        </w:rPr>
        <w:t xml:space="preserve"> 244.838,27 zł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konanie dochodów podatkowych własnych pobieranych przez Urzędy Skarbowe kształtuje się następująco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arta podatkowa –  5.856,86 zł (97,61%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atek od spadków i  darowizn – 5.073,98 zł (72,49%)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atek od czynności cywilnoprawnych – 163.979,75 zł (208,89%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aległości i nadpłaty wykazane w tych podatkach to kwot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804"/>
        <w:gridCol w:w="1418"/>
        <w:gridCol w:w="1203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Zaległości</w:t>
            </w:r>
          </w:p>
        </w:tc>
        <w:tc>
          <w:tcPr>
            <w:tcW w:w="1203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Nadpłaty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działalności gospodarczej osób fizycznych – karta podatkow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277,8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3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odatek od czynności cywilnoprawnych-osoby fizyczn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8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,4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7,4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 dochodowy od osób prawnych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1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824,1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6,71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odatki pobierane przez Urząd Miasta i Gminy Jutrosin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atek od nieruchomości – 1.509.345,55 zł  (98,07%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atek rolny – 257.965,55 zł  (106,16%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atek leśny – 22.683,69 zł ( 99,93%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atek od środków transportowych – 255.032,50 zł (103,57%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datek od posiadania psów – 150,00 zł ( 75,00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Wpływy z opłat pobieranych przez Urząd Miasta i Gminy Jutrosin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płata skarbowa – 43.727,87 zł (100,06%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opłata eksploatacyjna – 10.034,16 zł ( 100,34%)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płaty za zezwolenia na sprzedaż alkoholu – 86.157,78 zł (100,00%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inne opłaty lokalne pobierane przez jednostki samorządu terytorialnego – 6.300,00 zł (105,00%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LEGŁOŚCI I NADPŁATY W PODATKACH POBIERANYCH PRZEZ URZĄD MIASTA I GMINY: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701"/>
        <w:gridCol w:w="148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.215,05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,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158,2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4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2,7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środków transportowych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049,9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liczone odsetki od zaległości podatkowych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560,00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ieranych przez Urząd Miasta i Gmi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.475,8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6,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ległości występują również w czynszach dzierżawnych w kwocie </w:t>
      </w:r>
      <w:r>
        <w:rPr>
          <w:b/>
          <w:sz w:val="24"/>
        </w:rPr>
        <w:t xml:space="preserve"> 9.958,88 zł</w:t>
      </w:r>
      <w:r>
        <w:rPr>
          <w:sz w:val="24"/>
        </w:rPr>
        <w:t xml:space="preserve"> oraz w wieczystym użytkowaniu działek w kwocie </w:t>
      </w:r>
      <w:r>
        <w:rPr>
          <w:b/>
          <w:sz w:val="24"/>
        </w:rPr>
        <w:t>1.282,61</w:t>
      </w:r>
      <w:r>
        <w:rPr>
          <w:sz w:val="24"/>
        </w:rPr>
        <w:t xml:space="preserve"> </w:t>
      </w:r>
      <w:r>
        <w:rPr>
          <w:b/>
          <w:sz w:val="24"/>
        </w:rPr>
        <w:t>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 zaległości podatkowe wystawiono  </w:t>
      </w:r>
      <w:r>
        <w:rPr>
          <w:b/>
          <w:sz w:val="24"/>
        </w:rPr>
        <w:t xml:space="preserve">520 </w:t>
      </w:r>
      <w:r>
        <w:rPr>
          <w:sz w:val="24"/>
        </w:rPr>
        <w:t xml:space="preserve"> upomnień i   </w:t>
      </w:r>
      <w:r>
        <w:rPr>
          <w:b/>
          <w:sz w:val="24"/>
        </w:rPr>
        <w:t>38</w:t>
      </w:r>
      <w:r>
        <w:rPr>
          <w:sz w:val="24"/>
        </w:rPr>
        <w:t xml:space="preserve">  tytułów egzekucyj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astosowane ulgi, umorzenia i odroczenia w podatkach pobieranych przez Urząd Miasta i Gminy w Jutrosi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812"/>
        <w:gridCol w:w="1345"/>
      </w:tblGrid>
      <w:tr>
        <w:trPr/>
        <w:tc>
          <w:tcPr>
            <w:tcW w:w="2905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Umorzeni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568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690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leśny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dsetki od nieterminowych wpłat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azem umorzenia</w:t>
            </w:r>
            <w:r>
              <w:rPr>
                <w:sz w:val="24"/>
              </w:rPr>
              <w:t>:</w:t>
            </w:r>
          </w:p>
        </w:tc>
        <w:tc>
          <w:tcPr>
            <w:tcW w:w="134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1.763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roczenia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375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azem odroczenia</w:t>
            </w:r>
            <w:r>
              <w:rPr>
                <w:sz w:val="24"/>
              </w:rPr>
              <w:t>: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.398,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lgi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34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8.228,00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Skutki obniżenia stawek podatkowych za 2006 r. uchwalonych przez Radę Miejską w  Jutrosinie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to kwoty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2762"/>
      </w:tblGrid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.732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312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posiadania psów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,0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azem skutki  obniżenia stawek podatkowych</w:t>
            </w:r>
            <w:r>
              <w:rPr>
                <w:sz w:val="24"/>
              </w:rPr>
              <w:t>: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451.213,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b/>
          <w:b/>
          <w:color w:val="FF0000"/>
        </w:rPr>
      </w:pPr>
      <w:r>
        <w:rPr>
          <w:b/>
        </w:rPr>
        <w:t>Łącznie umorzenia, odroczenia, obniżenia stawek podatkowych  na koniec 2006 roku to kwota</w:t>
      </w:r>
      <w:r>
        <w:rPr/>
        <w:t xml:space="preserve"> </w:t>
      </w:r>
      <w:r>
        <w:rPr>
          <w:b/>
        </w:rPr>
        <w:t>525.602,00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zień 31 grudnia 2006 r. Gmina posiadała zahipotekowane należności na kwotę 32.425,60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Pozostałe dochody własne – większe wpływy z tytułu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- Kupna na własność nieruchomości, sprzedaż mienia komunalnego; wykonano w  </w:t>
      </w:r>
      <w:r>
        <w:rPr>
          <w:b/>
          <w:sz w:val="24"/>
        </w:rPr>
        <w:t xml:space="preserve">99,50% </w:t>
      </w:r>
      <w:r>
        <w:rPr>
          <w:sz w:val="24"/>
        </w:rPr>
        <w:t xml:space="preserve"> w kwocie </w:t>
      </w:r>
      <w:r>
        <w:rPr>
          <w:b/>
          <w:sz w:val="24"/>
        </w:rPr>
        <w:t xml:space="preserve"> 16.218,00 zł, </w:t>
      </w:r>
    </w:p>
    <w:p>
      <w:pPr>
        <w:pStyle w:val="Normal"/>
        <w:jc w:val="both"/>
        <w:rPr/>
      </w:pPr>
      <w:r>
        <w:rPr/>
        <w:t>z tego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6448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*spłaty r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18,00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*sprzedaż garaż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00,00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-  </w:t>
      </w:r>
      <w:r>
        <w:rPr>
          <w:sz w:val="24"/>
          <w:szCs w:val="24"/>
        </w:rPr>
        <w:t xml:space="preserve">Wpływy z tytułu czynszów dzierżawnych wykonano w </w:t>
      </w:r>
      <w:r>
        <w:rPr>
          <w:b/>
          <w:sz w:val="24"/>
          <w:szCs w:val="24"/>
        </w:rPr>
        <w:t>101.88</w:t>
      </w:r>
      <w:r>
        <w:rPr>
          <w:sz w:val="24"/>
          <w:szCs w:val="24"/>
        </w:rPr>
        <w:t xml:space="preserve"> % w kwocie </w:t>
      </w:r>
      <w:r>
        <w:rPr>
          <w:b/>
          <w:sz w:val="24"/>
          <w:szCs w:val="24"/>
        </w:rPr>
        <w:t>135.812,07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Wpływy z opłaty targowej wykonano w </w:t>
      </w:r>
      <w:r>
        <w:rPr>
          <w:b/>
          <w:sz w:val="24"/>
          <w:szCs w:val="24"/>
        </w:rPr>
        <w:t xml:space="preserve"> 105,42</w:t>
      </w:r>
      <w:r>
        <w:rPr>
          <w:sz w:val="24"/>
          <w:szCs w:val="24"/>
        </w:rPr>
        <w:t xml:space="preserve"> % w kwocie </w:t>
      </w:r>
      <w:r>
        <w:rPr>
          <w:b/>
          <w:sz w:val="24"/>
          <w:szCs w:val="24"/>
        </w:rPr>
        <w:t xml:space="preserve"> 6.325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Odsetki od rachunku bieżącego i lokat w </w:t>
      </w:r>
      <w:r>
        <w:rPr>
          <w:b/>
          <w:sz w:val="24"/>
          <w:szCs w:val="24"/>
        </w:rPr>
        <w:t>113,47</w:t>
      </w:r>
      <w:r>
        <w:rPr>
          <w:sz w:val="24"/>
          <w:szCs w:val="24"/>
        </w:rPr>
        <w:t xml:space="preserve"> % w kwocie </w:t>
      </w:r>
      <w:r>
        <w:rPr>
          <w:b/>
          <w:sz w:val="24"/>
          <w:szCs w:val="24"/>
        </w:rPr>
        <w:t>22.694,84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Wpływy z tytułu odpłatności za wyżywienie w przedszkolach i świetlicy szkolnej i z tytułu różnych   potrzeb w </w:t>
      </w:r>
      <w:r>
        <w:rPr>
          <w:b/>
          <w:sz w:val="24"/>
          <w:szCs w:val="24"/>
        </w:rPr>
        <w:t>98,81</w:t>
      </w:r>
      <w:r>
        <w:rPr>
          <w:sz w:val="24"/>
          <w:szCs w:val="24"/>
        </w:rPr>
        <w:t xml:space="preserve"> %, to kwota </w:t>
      </w:r>
      <w:r>
        <w:rPr>
          <w:b/>
          <w:sz w:val="24"/>
          <w:szCs w:val="24"/>
        </w:rPr>
        <w:t>161.847,15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ływy z usług za odprowadzanie nieczystości płynnych z budynków komunalnych, w kwocie </w:t>
      </w:r>
      <w:r>
        <w:rPr>
          <w:b/>
          <w:sz w:val="24"/>
          <w:szCs w:val="24"/>
        </w:rPr>
        <w:t>4.732,72 zł ( 100,70 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ywóz odpadów na śmietnisko w kwocie </w:t>
      </w:r>
      <w:r>
        <w:rPr>
          <w:b/>
          <w:sz w:val="24"/>
          <w:szCs w:val="24"/>
        </w:rPr>
        <w:t>23.687,90 zł (100,37 %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realizowano  dochody związane z zadaniami z zakresu administracji rządowej (opłaty za dowody osobiste) za 2006 r. w kwocie </w:t>
      </w:r>
      <w:r>
        <w:rPr>
          <w:b/>
          <w:sz w:val="24"/>
          <w:szCs w:val="24"/>
        </w:rPr>
        <w:t xml:space="preserve">28.080,00 zł </w:t>
      </w:r>
      <w:r>
        <w:rPr>
          <w:sz w:val="24"/>
          <w:szCs w:val="24"/>
        </w:rPr>
        <w:t xml:space="preserve">do planu </w:t>
      </w:r>
      <w:r>
        <w:rPr>
          <w:b/>
          <w:sz w:val="24"/>
          <w:szCs w:val="24"/>
        </w:rPr>
        <w:t xml:space="preserve">18.0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tym dochody należne Gminie to kwota  </w:t>
      </w:r>
      <w:r>
        <w:rPr>
          <w:b/>
          <w:sz w:val="24"/>
          <w:szCs w:val="24"/>
        </w:rPr>
        <w:t>1.404,00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edług sprawozdania Rb- N</w:t>
      </w:r>
      <w:r>
        <w:rPr>
          <w:sz w:val="24"/>
          <w:szCs w:val="24"/>
        </w:rPr>
        <w:t xml:space="preserve"> na dzień 31 grudnia 2006 r. w jednostce samorządu terytorialnego występują następujące należ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ząd Miasta i Gminy w Jutrosin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Należności podatkowe – kwota</w:t>
      </w:r>
      <w:r>
        <w:rPr>
          <w:color w:val="33CCCC"/>
          <w:sz w:val="24"/>
          <w:szCs w:val="24"/>
        </w:rPr>
        <w:t xml:space="preserve">  </w:t>
      </w:r>
      <w:r>
        <w:rPr>
          <w:sz w:val="24"/>
          <w:szCs w:val="24"/>
        </w:rPr>
        <w:t>283.967,06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usług – kwota 16.934,60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realizacji zadań z zakresu administracji rządowej – 19.235,27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koła Podstawowa w Szkaradowi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usług – kwota 3.586,61 zł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8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ółem należności – 323.723,54 zł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Według sprawozdania Rb-27ZZ</w:t>
      </w:r>
      <w:r>
        <w:rPr>
          <w:sz w:val="24"/>
        </w:rPr>
        <w:t xml:space="preserve"> na dzień 31 grudnia 2006 r. w jednostce samorządu terytorialnego występują należności i zaległości z tytułu zaliczki alimentacyjnej w kwocie 38.470,54 zł,  z tego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bec budżetu państwa to kwota – 19.235,27 z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bec budżetu gminy to kwota – 19.235,2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Ściągalność tych dochodów jest bezskutecz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33CCCC"/>
          <w:sz w:val="24"/>
          <w:u w:val="single"/>
        </w:rPr>
      </w:pPr>
      <w:r>
        <w:rPr>
          <w:color w:val="33CCCC"/>
          <w:sz w:val="24"/>
          <w:u w:val="single"/>
        </w:rPr>
      </w:r>
    </w:p>
    <w:p>
      <w:pPr>
        <w:pStyle w:val="Normal"/>
        <w:jc w:val="both"/>
        <w:rPr>
          <w:color w:val="33CCCC"/>
          <w:sz w:val="24"/>
          <w:u w:val="single"/>
        </w:rPr>
      </w:pPr>
      <w:r>
        <w:rPr>
          <w:color w:val="33CCCC"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TACJE CELOWE NA ZADANIA WŁASNE BIEŻĄCE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Rodzaj zadania  - programu                                                                           </w:t>
      </w:r>
      <w:r>
        <w:rPr/>
        <w:t>Wykonanie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418"/>
        <w:gridCol w:w="1502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sfinansowanie wyprawki szkolnej dla uczniów podejmując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.154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aukę w klasach pierwszych szkół podstawow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wprowadzenie od 1 września 2006 r. nauczania języka angielskiego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60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 688,0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pierwszych klasach szkół podstawow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dofinansowanie świadczeń realizowanych w ramach systemu pomocy materialnej dla uczniów o charakterze socjalnym- zgodnie z art.90d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9.664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art. 90e ustawy o systemie oświat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dofinansowanie realizacji Rządowego Programu „Posiłek dla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.712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trzebujących”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dofinansowanie wypłat zasiłków  i pomocy w naturze oraz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.987,4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 – 3,6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datków na opłacenie składek na ubezpieczenia emerytalne i rentowe  z ubezpieczenia społecz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wydatków związanych z bieżącym funkcjonowaniem ośrodka pomocy społeczne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.000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korzystano w 100%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ofinansowanie pracodawców, którzy zawarli umowy o pracę w celu przyuczenia pracowników młodocia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724,0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-0,99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sfinansowanie prac komisji kwalifikacyjnych i egzaminacyjn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00,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korzystano 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owołanych do przeprowadzenia postępowania związa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100%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z awansem zawodowym nauczyciel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aktywizacja i wspieranie jednostek samorządu terytorialnego i organizacji pozarządowych w zakresie udzielania uczniom pomoc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.484,9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rot 515,10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terialnej o charakterze edukacyjny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ostałe środki finansowe otrzymano na takie zadania jak:</w:t>
      </w:r>
    </w:p>
    <w:p>
      <w:pPr>
        <w:pStyle w:val="Normal"/>
        <w:jc w:val="both"/>
        <w:rPr>
          <w:b/>
          <w:b/>
          <w:color w:val="33CCCC"/>
          <w:sz w:val="24"/>
          <w:u w:val="single"/>
        </w:rPr>
      </w:pPr>
      <w:r>
        <w:rPr>
          <w:b/>
          <w:color w:val="33CCCC"/>
          <w:sz w:val="24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418"/>
        <w:gridCol w:w="2126"/>
      </w:tblGrid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udowa kanalizacji sanitarnej z przykanalikami etap II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734,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zadanie 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ramach ZPORR ( dotacja od Wojewody Wielkopolskieg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realizowa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roku 2005)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color w:val="33CCCC"/>
                <w:sz w:val="24"/>
              </w:rPr>
            </w:pPr>
            <w:r>
              <w:rPr>
                <w:color w:val="33CCCC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CCCC"/>
                <w:sz w:val="24"/>
              </w:rPr>
            </w:pPr>
            <w:r>
              <w:rPr>
                <w:b/>
                <w:color w:val="33CCCC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CCCC"/>
                <w:sz w:val="24"/>
              </w:rPr>
            </w:pPr>
            <w:r>
              <w:rPr>
                <w:b/>
                <w:color w:val="33CCCC"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udowa kanalizacji sanitarnej z przykanalikami etap II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.005,1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zadanie 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ramach ZPORR ( środki z Unii Europejskiej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CCCC"/>
                <w:sz w:val="24"/>
              </w:rPr>
            </w:pPr>
            <w:r>
              <w:rPr>
                <w:b/>
                <w:color w:val="33CCCC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realizowan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roku 2005)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color w:val="33CCCC"/>
                <w:sz w:val="24"/>
              </w:rPr>
            </w:pPr>
            <w:r>
              <w:rPr>
                <w:color w:val="33CCCC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CCCC"/>
                <w:sz w:val="24"/>
              </w:rPr>
            </w:pPr>
            <w:r>
              <w:rPr>
                <w:b/>
                <w:color w:val="33CCCC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4"/>
              </w:rPr>
            </w:pPr>
            <w:r>
              <w:rPr>
                <w:b/>
                <w:color w:val="33CCCC"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koncepcja budowy zbiornika retencyjnego (dotacja z Powiatowego Funduszu Ochrony Środowiska i Gospodark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rzystano 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0% 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dnej w Rawiczu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color w:val="33CCCC"/>
                <w:sz w:val="24"/>
              </w:rPr>
            </w:pPr>
            <w:r>
              <w:rPr>
                <w:color w:val="33CCCC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CCCC"/>
                <w:sz w:val="24"/>
              </w:rPr>
            </w:pPr>
            <w:r>
              <w:rPr>
                <w:b/>
                <w:color w:val="33CCCC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4"/>
              </w:rPr>
            </w:pPr>
            <w:r>
              <w:rPr>
                <w:b/>
                <w:color w:val="33CCCC"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udowa drogi gminnej Dubin – Zaborowo (dotacja z Funduszu Ochrony Gruntów Rolnych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.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rzystano 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color w:val="33CCCC"/>
                <w:sz w:val="24"/>
              </w:rPr>
            </w:pPr>
            <w:r>
              <w:rPr>
                <w:color w:val="33CCCC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CCCC"/>
                <w:sz w:val="24"/>
              </w:rPr>
            </w:pPr>
            <w:r>
              <w:rPr>
                <w:b/>
                <w:color w:val="33CCCC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4"/>
              </w:rPr>
            </w:pPr>
            <w:r>
              <w:rPr>
                <w:b/>
                <w:color w:val="33CCCC"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ydanie książki o mieście i gminie  Jutrosin wraz z prezentacją multimedialną na CD DVD pod nazwą „Jutrosin-tu jest moje miejsce tu jest mój dom” (dotacja z Powiatu Rawickiego dla Miejsko Gminnego Ośrodka Kultury w Jutrosinie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.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rzystano 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typendia dla młodzieży wiejskiej będącej w trudnej sytuacj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lnej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I transza rok szkolny 2005/200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3.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rzystano w 100%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 transza rok szkolny 2006/20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jekty realizowane przez Zespół Szkół w Jutrosinie w rama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opejskiego Funduszu Społeczneg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3.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rzystano w 100%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color w:val="33CCCC"/>
                <w:sz w:val="24"/>
              </w:rPr>
            </w:pPr>
            <w:r>
              <w:rPr>
                <w:color w:val="33CCCC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CCCC"/>
                <w:sz w:val="24"/>
              </w:rPr>
            </w:pPr>
            <w:r>
              <w:rPr>
                <w:b/>
                <w:color w:val="33CCCC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3CCCC"/>
                <w:sz w:val="24"/>
              </w:rPr>
            </w:pPr>
            <w:r>
              <w:rPr>
                <w:b/>
                <w:color w:val="33CCCC"/>
                <w:sz w:val="24"/>
              </w:rPr>
            </w:r>
          </w:p>
        </w:tc>
      </w:tr>
    </w:tbl>
    <w:p>
      <w:pPr>
        <w:pStyle w:val="Normal"/>
        <w:jc w:val="both"/>
        <w:rPr>
          <w:color w:val="33CCCC"/>
          <w:sz w:val="24"/>
        </w:rPr>
      </w:pPr>
      <w:r>
        <w:rPr>
          <w:color w:val="33CCCC"/>
          <w:sz w:val="24"/>
        </w:rPr>
      </w:r>
    </w:p>
    <w:p>
      <w:pPr>
        <w:pStyle w:val="Normal"/>
        <w:rPr>
          <w:color w:val="33CCCC"/>
          <w:sz w:val="24"/>
          <w:u w:val="single"/>
        </w:rPr>
      </w:pPr>
      <w:r>
        <w:rPr>
          <w:color w:val="33CCCC"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Dochody pozabudżetowe: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Fundusz celowy – Gminny Fundusz Ochrony Środowiska i Gospodarki Wodnej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- wpływy z tytułu opłat za gospodarcze korzystanie ze środowiska w kwocie – </w:t>
      </w:r>
      <w:r>
        <w:rPr>
          <w:b/>
          <w:sz w:val="24"/>
        </w:rPr>
        <w:t>21.760,82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  roku 2006 żadna z jednostek organizacyjnych gminy Jutrosin nie posiadała rachunku dochodów własnych.</w:t>
      </w:r>
    </w:p>
    <w:p>
      <w:pPr>
        <w:pStyle w:val="Normal"/>
        <w:jc w:val="both"/>
        <w:rPr>
          <w:b/>
          <w:b/>
          <w:color w:val="33CCCC"/>
          <w:sz w:val="24"/>
        </w:rPr>
      </w:pPr>
      <w:r>
        <w:rPr>
          <w:b/>
          <w:color w:val="33CCCC"/>
          <w:sz w:val="24"/>
        </w:rPr>
      </w:r>
    </w:p>
    <w:p>
      <w:pPr>
        <w:pStyle w:val="Normal"/>
        <w:jc w:val="both"/>
        <w:rPr>
          <w:color w:val="33CCCC"/>
          <w:sz w:val="24"/>
        </w:rPr>
      </w:pPr>
      <w:r>
        <w:rPr>
          <w:color w:val="33CCCC"/>
          <w:sz w:val="24"/>
        </w:rPr>
      </w:r>
    </w:p>
    <w:p>
      <w:pPr>
        <w:pStyle w:val="Normal"/>
        <w:jc w:val="both"/>
        <w:rPr>
          <w:color w:val="33CCCC"/>
          <w:sz w:val="24"/>
        </w:rPr>
      </w:pPr>
      <w:r>
        <w:rPr>
          <w:color w:val="33CCCC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TACJE NA ZADANIA ZLECONE Z ZAKRESU ADMINISTRACJI RZĄDOW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1276"/>
        <w:gridCol w:w="1559"/>
        <w:gridCol w:w="198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559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010-Rolnictwo i łowiectw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01095 – Pozostała działalnoś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6.7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6.767,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.7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.767,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wrot poda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yz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ego w c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u napęd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).</w:t>
            </w:r>
          </w:p>
        </w:tc>
        <w:tc>
          <w:tcPr>
            <w:tcW w:w="4819" w:type="dxa"/>
            <w:tcBorders/>
          </w:tcPr>
          <w:p>
            <w:pPr>
              <w:pStyle w:val="Heading6"/>
              <w:rPr/>
            </w:pPr>
            <w:r>
              <w:rPr/>
              <w:t>Dz. 750 – Administracja publicz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56.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56.7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  <w:u w:val="single"/>
              </w:rPr>
            </w:pPr>
            <w:r>
              <w:rPr>
                <w:b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75011 – Urzędy wojewódzki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6.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6.7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.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.7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taty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inistracj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ąd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1 – Urzędy naczelnych organów władz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25.20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4.581,7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  <w:u w:val="single"/>
              </w:rPr>
            </w:pPr>
            <w:r>
              <w:rPr>
                <w:b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aństwowej, kontroli i ochrony prawa oraz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  <w:u w:val="single"/>
              </w:rPr>
            </w:pPr>
            <w:r>
              <w:rPr>
                <w:b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ądownict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75101 – Urzędy naczelnych organów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15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152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władzy państwowej, kontroli i ochrony pra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5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52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wadz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łego rejestr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orc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109-Wybory do rad gmin, rad powiatow i sejmików województw, wybory wójtów, burmistrzów i prezydentów miasta, oraz referenda gminne, powiatowe i wojewódzk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4.05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3.429,7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. 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052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429,7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zeprowadz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borów do rady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y oraz 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4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4 – Bezpieczeństwo publiczne i ochro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CCCC"/>
                <w:sz w:val="22"/>
                <w:szCs w:val="22"/>
                <w:u w:val="single"/>
              </w:rPr>
            </w:pPr>
            <w:r>
              <w:rPr>
                <w:b/>
                <w:color w:val="33CCCC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CCCC"/>
                <w:sz w:val="24"/>
                <w:szCs w:val="22"/>
                <w:u w:val="single"/>
              </w:rPr>
            </w:pPr>
            <w:r>
              <w:rPr>
                <w:b/>
                <w:color w:val="33CCCC"/>
                <w:sz w:val="24"/>
                <w:szCs w:val="22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zeciwpożarow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75414 – Obrona cywil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wynagrodzenia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osob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1418"/>
        <w:gridCol w:w="1417"/>
        <w:gridCol w:w="191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5)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2– Pomoc społeczn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098.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084.564,77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5212 – Świadczenia rodzinne, zaliczk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2.486.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480.084,96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u w:val="single"/>
              </w:rPr>
              <w:t xml:space="preserve">alimentacyjna oraz składki na ubezpieczenia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 xml:space="preserve">emerytalne i rentowe z ubezpieczenia społecznego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 – dotacje celowe otrzymane z budżet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86.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480.084,96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siłki rodzin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iekuńcz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ikowe, zalicz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cyj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85213 – Składki na ubezpieczenie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4.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.097,61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zdrowotne opłacane za osoby pobierając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niektóre świadczenia z pomocy społeczne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97,61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kład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otn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85214- Zasiłki i pomoc w naturze oraz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32.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9.926,2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składki na ubezpieczenie społecz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2010– dotacje celowe otrzymane z budżet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.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.926,2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color w:val="33CCCC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siłki zleco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cji rządowej oraz innych zadań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leconych gminie ustawam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5278- Usuwanie skutków klęsk żywiołowyc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75.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70.456,0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2010 – dotacje celowe otrzymane z budżet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.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0.456,00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moc dla rodzi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ństwa na realizację zadań bieżących z zakres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lniczych, któr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i rządowej oraz innych zadań zleconych gminie ustawam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ospodarstwa ucierpiały z powodu sus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67.174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43.014,51</w:t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Wykonanie dochodów w 2006 roku wynosi 97,04 % w stosunku do planu. Duży wpływ na mniejsze wykonanie dochodów ma brak wpływu środków na podstawie podpisanych  umów o dofinansowanie projektów w ramach działania „Odnowa wsi oraz zachowanie i ochrona dziedzictwa kulturowego”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- „Odnowa i modernizacja stadionu sportowego w Jutrosinie”(wg umowy Nr 61412-UM5500041/05 z dnia 05.01.2006 r.  wartość projektu 388.822,31 zł, refundacja 80% poniesionych kosztów kwalifikowanych), zadanie zostało zakończone zgodnie z harmonogramem. Pierwszy wniosek o płatność został złożony w miesiącu lipcu 2006 r. a drugi w miesiącu listopadzie 2006 r. Do końca roku 2006 nie otrzymaliśmy żadnej odpowiedzi, ani środków finansowych na refundację poniesionych wydatków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– „Kształtowanie centrum wsi Płaczkowo wraz z remontem świetlicy wiejskiej i budową boiska sportowego”(wg umowy Nr 61412-UM550042/05 z dnia 05.01.2006 r. wartość projektu 340.717,56 zł, refundacja 80% kosztów kwalifikowanych), zadanie zostało zakończone zgodnie z harmonogramem. Pierwszy wniosek o płatność został złożony w miesiącu lipcu 2006 r. a drugi w miesiącu listopadzie 2006 r. Do końca roku 2006 nie otrzymaliśmy żadnej odpowiedzi, ani środków finansowych na refundację poniesionych wydat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35:00Z</dcterms:created>
  <dc:creator>x</dc:creator>
  <dc:description/>
  <cp:keywords/>
  <dc:language>en-US</dc:language>
  <cp:lastModifiedBy>Gmina Jutrosin</cp:lastModifiedBy>
  <cp:lastPrinted>2007-03-19T10:12:00Z</cp:lastPrinted>
  <dcterms:modified xsi:type="dcterms:W3CDTF">2007-05-23T09:35:00Z</dcterms:modified>
  <cp:revision>2</cp:revision>
  <dc:subject/>
  <dc:title/>
</cp:coreProperties>
</file>