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IX/129/201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7 czerwca 2017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7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932"/>
        <w:gridCol w:w="663"/>
        <w:gridCol w:w="3611"/>
        <w:gridCol w:w="1333"/>
        <w:gridCol w:w="1333"/>
        <w:gridCol w:w="1225"/>
      </w:tblGrid>
      <w:tr>
        <w:trPr>
          <w:trHeight w:val="323" w:hRule="atLeast"/>
          <w:cantSplit w:val="true"/>
        </w:trPr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lasyfikacja budżetowa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dzia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rozdzia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§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treś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celow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podmiotow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przedmiotowa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>
          <w:trHeight w:val="294" w:hRule="atLeast"/>
          <w:cantSplit w:val="true"/>
        </w:trPr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75.83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84.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.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86.000,00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0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budowy bazy Śmigłowcowej Służby Ratownictwa Medycznego na terenie Lotniska Michałków w Ostrowie Wielkopolski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43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4.4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419.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5.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29.2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onserwacja rowów szczegół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roboty remontowe w części operacyjnej strażnicy OSP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81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sprzętu i umundurowania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jednostek OSP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5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zakupu samochodu ratowniczo -gaśniczego przez jednostkę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SP w Jutrosini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ieranie inicjatyw oświato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ulturowych i wychowawcz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2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5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dtrzymywanie i upowszechnianie tradycji, pielęgnowanie polskości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raz rozwój świadomości narodow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7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powszechnianie kultury fizycznej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raz sportu wśród dzieci i młodzież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.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05.096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84.00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37:00Z</dcterms:created>
  <dc:creator>z13</dc:creator>
  <dc:description/>
  <cp:keywords/>
  <dc:language>en-US</dc:language>
  <cp:lastModifiedBy>Grażyna Niedbała</cp:lastModifiedBy>
  <cp:lastPrinted>2017-01-02T08:56:00Z</cp:lastPrinted>
  <dcterms:modified xsi:type="dcterms:W3CDTF">2017-06-28T08:50:00Z</dcterms:modified>
  <cp:revision>8</cp:revision>
  <dc:subject/>
  <dc:title/>
</cp:coreProperties>
</file>