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ształtowanie się wieloletniej prognozy finansowej Miasta i Gminy Jutrosi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dzień 30 czerwca 2017 rok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56"/>
        <w:gridCol w:w="1636"/>
        <w:gridCol w:w="1900"/>
        <w:gridCol w:w="75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rok 201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30.06.2017 r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.531.468,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930.810,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8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bieżą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.133.318,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816.207,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,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majątkowe, 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ochody ze sprzedaży mająt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8.15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5.4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.603,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.603,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,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,2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 ogółem (bez obsługi dług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.754.468,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644.444,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0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bieżące (bez obsługi długu),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 tytułu poręczeń i gwaran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.542.215,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433.460,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,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212.253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.984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płata i obsługa długu, </w:t>
            </w: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ozchody z tytułu rat kapitałowych oraz wykupu papierów wartości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wydatki bieżące na obsługę dług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69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600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9.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9.200,4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10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.200,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1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,6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,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budżetu</w:t>
            </w:r>
          </w:p>
          <w:p>
            <w:pPr>
              <w:pStyle w:val="Normal"/>
              <w:rPr/>
            </w:pPr>
            <w:r>
              <w:rPr/>
              <w:t>( w tym: wolne środk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92.000,00 (592.000,00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67.492,18</w:t>
            </w:r>
          </w:p>
          <w:p>
            <w:pPr>
              <w:pStyle w:val="Normal"/>
              <w:jc w:val="right"/>
              <w:rPr/>
            </w:pPr>
            <w:r>
              <w:rPr/>
              <w:t>(1.067.492,18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wota dług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.619.999,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.309.999,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ik budże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.492.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207.165,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Okres sprawozdawczy zakończono wykonaniem budżetu z wynikiem dodatnim (nadwyżką)  w kwocie 2.207.165,67 zł. </w:t>
      </w:r>
    </w:p>
    <w:p>
      <w:pPr>
        <w:pStyle w:val="Normal"/>
        <w:jc w:val="both"/>
        <w:rPr/>
      </w:pPr>
      <w:r>
        <w:rPr/>
        <w:t>Kwota długu na koniec I półrocza 2017 r. w stosunku do dochodów wykonanych wynosi 29,61 %, natomiast spłaty rat wraz z należnymi odsetkami w stosunku do dochodów wykonanych wynoszą 2,73 %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łużenie Gminy na dzień 30 czerwca 2017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ok 2017 rozpoczęto długiem w kwocie 5.719.999,76 zł.</w:t>
      </w:r>
      <w:r>
        <w:rPr/>
        <w:t xml:space="preserve"> W ciągu I półrocza </w:t>
      </w:r>
      <w:r>
        <w:rPr>
          <w:b/>
        </w:rPr>
        <w:t>dokonano spłat</w:t>
      </w:r>
      <w:r>
        <w:rPr/>
        <w:t xml:space="preserve"> z tytułu zaciągniętych kredytów w Banku Spółdzielczym w Jutrosinie </w:t>
      </w:r>
      <w:r>
        <w:rPr>
          <w:b/>
        </w:rPr>
        <w:t>ogółem w kwocie 410.000,00 zł</w:t>
      </w:r>
      <w:r>
        <w:rPr/>
        <w:t xml:space="preserve">. </w:t>
      </w:r>
    </w:p>
    <w:p>
      <w:pPr>
        <w:pStyle w:val="Normal"/>
        <w:jc w:val="both"/>
        <w:rPr/>
      </w:pPr>
      <w:r>
        <w:rPr/>
        <w:t>Wykup wyemitowanych obligacji komunalnych w DNB O/Rawicz zaplanowano zgodnie z zawartą umową na IV kwartał 2017 roku ( ostatnia seria 800.000,00 zł).</w:t>
      </w:r>
    </w:p>
    <w:p>
      <w:pPr>
        <w:pStyle w:val="Normal"/>
        <w:jc w:val="both"/>
        <w:rPr/>
      </w:pPr>
      <w:r>
        <w:rPr/>
        <w:t xml:space="preserve">W okresie sprawozdawczym nie zaciągnięto kolejnego zadłużenia. Podpisanie umowy o udzielenie pożyczki z WFOŚiGW w Poznaniu zaplanowano na II półrocze. </w:t>
      </w:r>
    </w:p>
    <w:p>
      <w:pPr>
        <w:pStyle w:val="Normal"/>
        <w:jc w:val="both"/>
        <w:rPr/>
      </w:pPr>
      <w:r>
        <w:rPr>
          <w:b/>
        </w:rPr>
        <w:t>Zadłużenie Gminy</w:t>
      </w:r>
      <w:r>
        <w:rPr/>
        <w:t xml:space="preserve"> na dzień 30 czerwca 2017 roku </w:t>
      </w:r>
      <w:r>
        <w:rPr>
          <w:b/>
        </w:rPr>
        <w:t>wynosi 5.309.999,76</w:t>
      </w:r>
      <w:r>
        <w:rPr/>
        <w:t xml:space="preserve"> z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zebieg realizacji przedsięwzięć ujętych w wieloletniej prognozie finansowej </w:t>
      </w:r>
    </w:p>
    <w:p>
      <w:pPr>
        <w:pStyle w:val="Normal"/>
        <w:jc w:val="both"/>
        <w:rPr>
          <w:b/>
          <w:b/>
        </w:rPr>
      </w:pPr>
      <w:r>
        <w:rPr>
          <w:b/>
        </w:rPr>
        <w:t>Miasta i Gminy Jutrosin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/>
      </w:pPr>
      <w:r>
        <w:rPr>
          <w:b/>
        </w:rPr>
        <w:t>Ogółem na realizację przedsięwzięć w roku 2017 zaplanowano środki w kwocie 5.070.735,53 zł, z teg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Wydatki majątkowe</w:t>
      </w:r>
    </w:p>
    <w:p>
      <w:pPr>
        <w:pStyle w:val="Normal"/>
        <w:jc w:val="both"/>
        <w:rPr/>
      </w:pPr>
      <w:r>
        <w:rPr>
          <w:u w:val="single"/>
        </w:rPr>
        <w:t>1. Budowa kanalizacji sanitarnej  Śląskowo – Nowy Sielec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kres realizacji przewidziano na lata 2012 – 2017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łączne nakłady finansowe – 2.260.365,00 zł (w tym: w roku 2012 – 62.730,00 zł, </w:t>
      </w:r>
    </w:p>
    <w:p>
      <w:pPr>
        <w:pStyle w:val="Normal"/>
        <w:ind w:left="480" w:hanging="0"/>
        <w:jc w:val="both"/>
        <w:rPr/>
      </w:pPr>
      <w:r>
        <w:rPr/>
        <w:t xml:space="preserve">      </w:t>
      </w:r>
      <w:r>
        <w:rPr/>
        <w:t xml:space="preserve">w roku 2015 – 246.300,00 zł, w roku 2016 – 1.851.335,00 zł i w roku 2017 – </w:t>
      </w:r>
    </w:p>
    <w:p>
      <w:pPr>
        <w:pStyle w:val="Normal"/>
        <w:ind w:left="480" w:hanging="0"/>
        <w:jc w:val="both"/>
        <w:rPr/>
      </w:pPr>
      <w:r>
        <w:rPr/>
        <w:t xml:space="preserve">      </w:t>
      </w:r>
      <w:r>
        <w:rPr/>
        <w:t>100.000,00 zł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kumentację projektową wykonano w roku 2012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roku 2015 podpisano umowę na realizację tego projek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ciągnięto pożyczkę w WFOŚiGW w Poznaniu  na realizację tego projek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ończenie  przewiduje się w III kwartale  2017 roku.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/>
      </w:pPr>
      <w:r>
        <w:rPr>
          <w:u w:val="single"/>
        </w:rPr>
        <w:t>2. Przebudowa drogi gminnej w Jeziorach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kres realizacji przewidziano na lata 2016 – 2019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łączne nakłady finansowe – 1.962.520,00 zł (w tym: w roku 2016 – 29.520,00 zł, </w:t>
      </w:r>
    </w:p>
    <w:p>
      <w:pPr>
        <w:pStyle w:val="Normal"/>
        <w:ind w:left="840" w:hanging="0"/>
        <w:jc w:val="both"/>
        <w:rPr/>
      </w:pPr>
      <w:r>
        <w:rPr/>
        <w:t>w roku 2017 – 33.000,00 zł i w roku 2019 – 1.900.000,00 zł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</w:t>
      </w:r>
      <w:r>
        <w:rPr/>
        <w:t>sfinansowano dokumentacje projektow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</w:t>
      </w:r>
      <w:r>
        <w:rPr/>
        <w:t>dalsza realizacja projektu przewidziana jest w roku 2019.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. Dofinansowanie inwestycji dotyczącej budowy bazy Śmigłowcowej Służby Ratownictwa Medycznego (HEMS) na terenie Lotniska Michałków w Ostrowie Wielkopolski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kres realizacji przewidziano na lata 2016-2017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ączne nakłady finansowe – 12.436,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finansowanie wstępnie zaplanowano na II półrocz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rząd Marszałkowski zwrócił się z prośbą o przesunięciu tego dofinansowania na rok 2018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u w:val="single"/>
        </w:rPr>
        <w:t>4. Wsparcie systemu ratownictwa chemiczno – ekologicznego i służb ratowniczych  Województwa Wielkopolskiego na wypadek wystąpienia zjawisk katastrofalnych lub poważnych awarii poprzez zakup samochodów dla OSP w ramach KSRG- etap 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kres realizacji przewidziano na lata 2016-2017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ączne nakłady finansowe – 408.833,00 zł (w tym: w roku 2016 kwota – 398.833,00 zł i w roku 2017 kwota – 10.000,00 zł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okresie sprawozdawczym przekazano dotację dla jednostki OSP w Jutrosinie, w kwocie 10.0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dnostka OSP w Jutrosinie odebrała pojazd strażack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stateczne rozliczenie projektu w II półroczu 201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. Budowa kanalizacji sanitarnej wraz z przyłączami w miejscowości Domaradzi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kres realizacji przewidziano na lata 2016-2018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łączne nakłady finansowe – 3.800.000,00 zł (w tym: rok 2016 -50.430,00 zł, rok 2017 – 700.000,00 zł i rok 2018 – 3.049.570,00 zł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finansowano przygotowanie dokumentacj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łożono wniosek o pożyczkę z WFOŚiGW w Poznani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oty budowlane zaplanowano na II półrocze i dalszą realizację w roku 20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. Budowa kanalizacji sanitarnej Szkaradowo- Ostoj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res realizacji przewidziano na lata 2016 -2019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łączne nakłady finansowe – 10.209.594,00 zł ( w tym: rok 2016- 9.594,00 zł, rok 2017- 4.100.000,00 zł, rok 2018- 4.110.430,00 zł, rok 2019- 1.989.570,00 zł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finansowano opracowanie dokumentacji,  kosztorysu inwestorskiego i przedmiaru robó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alsza realizacja uzależniona jest od pozyskania środków zewnętr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7. Poprawa walorów środowiskowych na terenie Gminy Jutrosin poprzez renowację stawów wraz z rekreacyjnym zagospodarowaniem ich terenu, odnowienie rowów melioracyjnych oraz wykonanie nasadzeń drze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kres realizacji przewidziano na lata 2017-201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łączne nakłady finansowe – 237.000,00 zł (w tym: rok 2017 -17.000,00 zł, rok 2018 </w:t>
      </w:r>
    </w:p>
    <w:p>
      <w:pPr>
        <w:pStyle w:val="Normal"/>
        <w:ind w:left="720" w:hanging="0"/>
        <w:jc w:val="both"/>
        <w:rPr/>
      </w:pPr>
      <w:r>
        <w:rPr/>
        <w:t xml:space="preserve">– </w:t>
      </w:r>
      <w:r>
        <w:rPr/>
        <w:t>220.000,00 zł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 rok 2017 zaplanowano opracowanie dokumentacji technicznej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finansowanie nastąpi w III kwartale b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alsze prace przewidziano na rok 20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8. Przebudowa ul. Wrocławskiej w Jutrosin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es realizacji przewidziano na lata 2017-201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łączne nakłady finansowe – 833.000,00 zł (w tym: rok 2017- 53.000,00 zł, rok 2018 </w:t>
      </w:r>
    </w:p>
    <w:p>
      <w:pPr>
        <w:pStyle w:val="Normal"/>
        <w:ind w:left="720" w:hanging="0"/>
        <w:jc w:val="both"/>
        <w:rPr/>
      </w:pPr>
      <w:r>
        <w:rPr/>
        <w:t xml:space="preserve">– </w:t>
      </w:r>
      <w:r>
        <w:rPr/>
        <w:t>780.000,00 zł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II półroczu br. przewiduje się sfinansowanie dokumentacji projek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cja zadania zaplanowana jest na rok 2018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datki bieżą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Razem przeciw wykluczeni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kres realizacji przewidziano na lata 2017-201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łączne nakłady finansowe -78.777,43 zł (w tym: rok 2017 – 45.299,53 zł i rok 2018 – 33.477,9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ramach projektu realizowano dwa zadania: specjalizowane usługi opiekuńcze świadczone dla 5 osób niesamodzielnych, rozszerzone o usługi fizjoterapeuty oraz szkoła dla rodziców ukierunkowana na prace z rodzinami borykającymi się z problemami opiekuńczo wychowawczymi.</w:t>
      </w:r>
    </w:p>
    <w:sectPr>
      <w:footerReference w:type="default" r:id="rId2"/>
      <w:type w:val="nextPage"/>
      <w:pgSz w:w="11906" w:h="16838"/>
      <w:pgMar w:left="1418" w:right="1418" w:gutter="0" w:header="0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28:00Z</dcterms:created>
  <dc:creator>Gmina Jutrosin</dc:creator>
  <dc:description/>
  <cp:keywords/>
  <dc:language>en-US</dc:language>
  <cp:lastModifiedBy>Grażyna Niedbała</cp:lastModifiedBy>
  <cp:lastPrinted>2017-08-24T11:40:00Z</cp:lastPrinted>
  <dcterms:modified xsi:type="dcterms:W3CDTF">2017-08-24T11:12:00Z</dcterms:modified>
  <cp:revision>33</cp:revision>
  <dc:subject/>
  <dc:title>Kształtowanie się wieloletniej prognozy finansowej nadzień 30 czerwca 2011 roku</dc:title>
</cp:coreProperties>
</file>