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XX/133/201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7 września 2017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7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932"/>
        <w:gridCol w:w="663"/>
        <w:gridCol w:w="3611"/>
        <w:gridCol w:w="1333"/>
        <w:gridCol w:w="1333"/>
        <w:gridCol w:w="1225"/>
      </w:tblGrid>
      <w:tr>
        <w:trPr>
          <w:trHeight w:val="323" w:hRule="atLeast"/>
          <w:cantSplit w:val="true"/>
        </w:trPr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Klasyfikacja budżetowa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dzia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rozdzia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§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treś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celow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podmiotow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przedmiotowa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</w:t>
            </w:r>
          </w:p>
        </w:tc>
      </w:tr>
      <w:tr>
        <w:trPr>
          <w:trHeight w:val="294" w:hRule="atLeast"/>
          <w:cantSplit w:val="true"/>
        </w:trPr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63.4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84.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obyt dzieci w przedszkol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 terenie innej gmi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3.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86.000,00   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prowadzenia schroniska dla bezdomnych zwierząt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.4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419.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5.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29.26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onserwacja rowów szczegółowych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innych państw, integracja europejsk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.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roboty remontowe w części operacyjnej strażnicy OSP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81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sprzętu i umundurowania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la jednostek OSP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0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3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dofinansowanie zakupu samochodu ratowniczo -gaśniczego przez jednostkę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SP w Jutrosini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.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9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ieranie inicjatyw oświatow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ulturowych i wychowawcz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9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2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odtrzymywanie i upowszechnianie tradycji, pielęgnowanie polskości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raz rozwój świadomości narodowej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7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inicjatywy i twórcze działani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dziedzinie kultury i sztuki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powszechnianie kultury fizycznej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raz sportu wśród dzieci i młodzież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0.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92.66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84.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1:13:00Z</dcterms:created>
  <dc:creator>z13</dc:creator>
  <dc:description/>
  <cp:keywords/>
  <dc:language>en-US</dc:language>
  <cp:lastModifiedBy>Grażyna Niedbała</cp:lastModifiedBy>
  <cp:lastPrinted>2017-01-02T08:56:00Z</cp:lastPrinted>
  <dcterms:modified xsi:type="dcterms:W3CDTF">2017-09-29T09:16:00Z</dcterms:modified>
  <cp:revision>5</cp:revision>
  <dc:subject/>
  <dc:title/>
</cp:coreProperties>
</file>