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46"/>
      </w:tblGrid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Formularz uwag do projektu „Programu współpracy Gminy Jutrosin z organizacjami pozarządowymi i podmiotami prowadzącymi działalność pożytku publicznego na rok 2018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ne podmiotu zgłaszającego propozycje</w:t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zwa organizacji lub </w:t>
            </w:r>
            <w:r>
              <w:rPr>
                <w:rFonts w:cs="Arial" w:ascii="Arial" w:hAnsi="Arial"/>
                <w:color w:val="1A171C"/>
                <w:sz w:val="22"/>
                <w:szCs w:val="22"/>
              </w:rPr>
              <w:t>podmiotu wymienionego w art. 3 ust.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ię i nazwisko osoby zgłaszającej/ status zgłaszającego w organizacj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ne teleadresowe (adres do korespondencji, telefon, e-mail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 do projektu „Programu współpracy Gminy Jutrosin</w:t>
              <w:br/>
              <w:t xml:space="preserve">z organizacjami pozarządowymi i podmiotami prowadzącymi działalność 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żytku publicznego na rok 2018”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graf Program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(proszę szczegółowo wskaza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tęp i punkt)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ady współp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współp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y współp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orytety w realizacji zadań publiczny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ne propozycj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i podpis osoby zgłaszającej propozyc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2:07:00Z</dcterms:created>
  <dc:creator>Urząd Miasta i Gminy</dc:creator>
  <dc:description/>
  <cp:keywords/>
  <dc:language>en-US</dc:language>
  <cp:lastModifiedBy>Katarzyna Zuziak</cp:lastModifiedBy>
  <dcterms:modified xsi:type="dcterms:W3CDTF">2017-10-20T10:44:00Z</dcterms:modified>
  <cp:revision>2</cp:revision>
  <dc:subject/>
  <dc:title>Formularz uwag do projektu „Programu współpracy Gminy Rawicz z organizacjami pozarządowymi i podmiotami prowadzącymi działalność pożytku publicznego na rok 2012”</dc:title>
</cp:coreProperties>
</file>