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8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4055"/>
        <w:gridCol w:w="1276"/>
        <w:gridCol w:w="1228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</w:tr>
      <w:tr>
        <w:trPr>
          <w:trHeight w:val="66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5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otacje celowe z budżetu na finansowanie lub dofinansowanie kosztów realizacji inwestycji i zakupów inwestycyjnych jednostek nie z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5.000,00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5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09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7-11-06T10:49:00Z</dcterms:modified>
  <cp:revision>4</cp:revision>
  <dc:subject/>
  <dc:title/>
</cp:coreProperties>
</file>