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ę kanalizacji sanitarnej i sieci wodociągowej przy ul. I. Kaminiarza w Jutrosinie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66964786"/>
      <w:bookmarkStart w:id="1" w:name="__Fieldmark__0_3666964786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666964786"/>
      <w:bookmarkStart w:id="3" w:name="__Fieldmark__1_3666964786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WI.271.1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9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3-15T12:23:00Z</dcterms:modified>
  <cp:revision>3</cp:revision>
  <dc:subject/>
  <dc:title/>
</cp:coreProperties>
</file>