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ę kanalizacji sanitarnej i sieci wodociągowej przy ul. I. Kaminiarza w Jutrosinie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533959683"/>
      <w:bookmarkStart w:id="1" w:name="__Fieldmark__0_253395968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533959683"/>
      <w:bookmarkStart w:id="3" w:name="__Fieldmark__1_2533959683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spacing w:before="0" w:after="200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2"/>
        <w:szCs w:val="16"/>
        <w:lang w:eastAsia="pl-PL"/>
      </w:rPr>
    </w:pPr>
    <w:r>
      <w:rPr>
        <w:rFonts w:eastAsia="Times New Roman" w:cs="Tahoma" w:ascii="Tahoma" w:hAnsi="Tahoma"/>
        <w:sz w:val="12"/>
        <w:szCs w:val="16"/>
        <w:lang w:eastAsia="pl-PL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_________________________________________________________________________________</w:t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WI.271.1.2018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9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3-15T12:23:00Z</dcterms:modified>
  <cp:revision>3</cp:revision>
  <dc:subject/>
  <dc:title/>
</cp:coreProperties>
</file>