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 xml:space="preserve">     Załącznik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do Uchwały Nr XXXV/172/2018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Rady Miejskiej w Jutrosi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>z dnia 22.03.2018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DZIAŁ GMINY JUTROSIN NA OKRĘGI WYBORCZ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6645"/>
        <w:gridCol w:w="3462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OKRĘGU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ICE OKRĘGU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LICZBA WYBIERANYCH RADNYCH W OKRĘGU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UTROSIN ULICE:</w:t>
            </w:r>
            <w:r>
              <w:rPr/>
              <w:t xml:space="preserve"> IZYDORA KAMINIARZA, POLNA, POWSTAŃC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UTROSIN ULICE:</w:t>
            </w:r>
            <w:r>
              <w:rPr/>
              <w:t xml:space="preserve"> DOLNA, DWORCOWA, GARNCARSKA, KRÓTKA, RYNEK, SZKOLNA, T. KOŚCIUSZKI, WOD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UTROSIN ULICE:</w:t>
            </w:r>
            <w:r>
              <w:rPr/>
              <w:t xml:space="preserve"> KWIATOWA, OGRODOWA, PODGÓRNA, SPORTOWA, WROCŁAWSKA, ZIEL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UTROSIN ULICE:</w:t>
            </w:r>
            <w:r>
              <w:rPr/>
              <w:t xml:space="preserve"> A. MICKIEWICZA, AKACJOWA, BOLESŁAWA PRUSA, BRZOZOWA, BUKOWA, H. SIENKIEWICZA, JANA GAWROŃSKIEGO, KASZTANOWA, KLONOWA, 700-LECIA,  LAWENDOWA, LIPOWA,  SŁONECZNA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</w:t>
            </w:r>
            <w:r>
              <w:rPr>
                <w:b/>
                <w:bCs/>
              </w:rPr>
              <w:t xml:space="preserve">: </w:t>
            </w:r>
            <w:r>
              <w:rPr/>
              <w:t>GRĄBKOWO, NOWY SIEL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</w:t>
            </w:r>
            <w:r>
              <w:rPr/>
              <w:t>: PŁACZKOWO, STARY SIEL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</w:t>
            </w:r>
            <w:r>
              <w:rPr/>
              <w:t>: BARTOSZEWICE, ROGOŻ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</w:t>
            </w:r>
            <w:r>
              <w:rPr/>
              <w:t>: BIELAWY, NAD STAWEM, PAWŁOWO, PISKORNIA, SZYMONKI, ZMYSŁOWO, ZYGMUNTOWO, ŻYDOWSKI BRÓ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O</w:t>
            </w:r>
            <w:r>
              <w:rPr>
                <w:b/>
                <w:bCs/>
              </w:rPr>
              <w:t xml:space="preserve"> DUBIN:</w:t>
            </w:r>
            <w:r>
              <w:rPr/>
              <w:t xml:space="preserve"> od nr 1 do nr 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:</w:t>
            </w:r>
            <w:r>
              <w:rPr>
                <w:b/>
                <w:bCs/>
              </w:rPr>
              <w:t xml:space="preserve"> DUBIN:</w:t>
            </w:r>
            <w:r>
              <w:rPr/>
              <w:t xml:space="preserve"> od nr 98 do końca, WIELKI BÓR, ZABOR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OŁECTWO </w:t>
            </w:r>
            <w:r>
              <w:rPr/>
              <w:t>DOMARADZICE, DOMARADZICE-BOR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O</w:t>
            </w:r>
            <w:r>
              <w:rPr/>
              <w:t xml:space="preserve"> ŚLĄSK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O</w:t>
            </w:r>
            <w:r>
              <w:rPr/>
              <w:t xml:space="preserve"> </w:t>
            </w:r>
            <w:r>
              <w:rPr>
                <w:b/>
                <w:bCs/>
              </w:rPr>
              <w:t>SZKARADOWO:</w:t>
            </w:r>
            <w:r>
              <w:rPr/>
              <w:t xml:space="preserve"> od nr 1 do nr 126, BO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O</w:t>
            </w:r>
            <w:r>
              <w:rPr/>
              <w:t xml:space="preserve"> </w:t>
            </w:r>
            <w:r>
              <w:rPr>
                <w:b/>
                <w:bCs/>
              </w:rPr>
              <w:t>SZKARADOWO:</w:t>
            </w:r>
            <w:r>
              <w:rPr/>
              <w:t xml:space="preserve"> od nr 127 do końca, KATARZYNOWO,</w:t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ŁECTWA:</w:t>
            </w:r>
            <w:r>
              <w:rPr/>
              <w:t xml:space="preserve"> JANOWO, JEZIORA, OSTOJE, STA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84" w:footer="284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669" w:leader="none"/>
        <w:tab w:val="right" w:pos="113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3:00Z</dcterms:created>
  <dc:creator>UMiG</dc:creator>
  <dc:description/>
  <cp:keywords/>
  <dc:language>en-US</dc:language>
  <cp:lastModifiedBy>Katarzyna Zuziak</cp:lastModifiedBy>
  <cp:lastPrinted>2012-09-24T13:05:00Z</cp:lastPrinted>
  <dcterms:modified xsi:type="dcterms:W3CDTF">2018-03-26T12:50:00Z</dcterms:modified>
  <cp:revision>3</cp:revision>
  <dc:subject/>
  <dc:title>Liczba mieszkańców</dc:title>
</cp:coreProperties>
</file>