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drogi gminnej w Jeziorach etap 1 – 400 m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74712390"/>
      <w:bookmarkStart w:id="1" w:name="__Fieldmark__0_7471239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74712390"/>
      <w:bookmarkStart w:id="3" w:name="__Fieldmark__1_74712390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lang w:eastAsia="pl-PL"/>
      </w:rPr>
    </w:pPr>
    <w:r>
      <w:rPr>
        <w:rFonts w:eastAsia="Times New Roman" w:cs="Tahoma" w:ascii="Tahoma" w:hAnsi="Tahoma"/>
        <w:sz w:val="12"/>
        <w:szCs w:val="16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271.3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4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4-19T06:44:00Z</dcterms:modified>
  <cp:revision>2</cp:revision>
  <dc:subject/>
  <dc:title/>
</cp:coreProperties>
</file>