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 – 400 m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392892262"/>
      <w:bookmarkStart w:id="1" w:name="__Fieldmark__0_139289226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392892262"/>
      <w:bookmarkStart w:id="3" w:name="__Fieldmark__1_1392892262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271.3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4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4-19T06:44:00Z</dcterms:modified>
  <cp:revision>2</cp:revision>
  <dc:subject/>
  <dc:title/>
</cp:coreProperties>
</file>