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sz w:val="18"/>
          <w:szCs w:val="18"/>
          <w:u w:val="single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Arial Unicode MS" w:cs="Tahoma"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Przebudowa drogi gminnej w Jeziorach etap 1 – 400 m”</w:t>
      </w:r>
      <w:r>
        <w:rPr>
          <w:rFonts w:eastAsia="Batang;Arial Unicode MS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20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Nr postępowania 271.3.2018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0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8-04-19T06:50:00Z</dcterms:modified>
  <cp:revision>2</cp:revision>
  <dc:subject/>
  <dc:title/>
</cp:coreProperties>
</file>