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24230</wp:posOffset>
                </wp:positionH>
                <wp:positionV relativeFrom="page">
                  <wp:posOffset>1778000</wp:posOffset>
                </wp:positionV>
                <wp:extent cx="590994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140pt" to="530.2pt,140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24230</wp:posOffset>
                </wp:positionH>
                <wp:positionV relativeFrom="page">
                  <wp:posOffset>2686685</wp:posOffset>
                </wp:positionV>
                <wp:extent cx="590994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211.55pt" to="530.2pt,211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27405</wp:posOffset>
                </wp:positionH>
                <wp:positionV relativeFrom="page">
                  <wp:posOffset>1774825</wp:posOffset>
                </wp:positionV>
                <wp:extent cx="0" cy="91440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139.75pt" to="65.15pt,211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731000</wp:posOffset>
                </wp:positionH>
                <wp:positionV relativeFrom="page">
                  <wp:posOffset>1774825</wp:posOffset>
                </wp:positionV>
                <wp:extent cx="0" cy="91440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pt,139.75pt" to="530pt,211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SPECYFIKACJA TECHNICZNA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31"/>
        </w:rPr>
      </w:pPr>
      <w:r>
        <w:rPr>
          <w:rFonts w:eastAsia="Times New Roman" w:cs="Times New Roman" w:ascii="Times New Roman" w:hAnsi="Times New Roman"/>
          <w:sz w:val="31"/>
        </w:rPr>
        <w:t>WYKONANIA  I  ODBIORU  ROBÓT  BUDOWLANYC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1108710</wp:posOffset>
                </wp:positionV>
                <wp:extent cx="59093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7.3pt" to="465.2pt,8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4352925</wp:posOffset>
                </wp:positionV>
                <wp:extent cx="59093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42.75pt" to="465.2pt,34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1105535</wp:posOffset>
                </wp:positionV>
                <wp:extent cx="0" cy="3250565"/>
                <wp:effectExtent l="3810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87.05pt" to="0.15pt,34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905500</wp:posOffset>
                </wp:positionH>
                <wp:positionV relativeFrom="paragraph">
                  <wp:posOffset>1105535</wp:posOffset>
                </wp:positionV>
                <wp:extent cx="0" cy="325056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87.05pt" to="465pt,34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Odnowienie, odtworzone i zagospodarowanie stawu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w Domaradzicach działka nr 234, 235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Odnowienie, odtworzenie i zagospodarowanie stawu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w Śląskowie działka nr 163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Odnowienie, odtworzenie i zagospodarowanie stawu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w Dubinie działka nr 1389/1,1189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3240"/>
      </w:tblGrid>
      <w:tr>
        <w:trPr>
          <w:trHeight w:val="326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Obiekt:</w:t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Odmulenie dna</w:t>
            </w:r>
          </w:p>
        </w:tc>
      </w:tr>
      <w:tr>
        <w:trPr>
          <w:trHeight w:val="32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i naprawa skarp</w:t>
            </w:r>
          </w:p>
        </w:tc>
      </w:tr>
      <w:tr>
        <w:trPr>
          <w:trHeight w:val="308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Zamawiający: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Gmina Jutrosin</w:t>
            </w:r>
          </w:p>
        </w:tc>
      </w:tr>
      <w:tr>
        <w:trPr>
          <w:trHeight w:val="218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dres: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ul. Rynek 26</w:t>
            </w:r>
          </w:p>
        </w:tc>
      </w:tr>
      <w:tr>
        <w:trPr>
          <w:trHeight w:val="32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3-930 Jutrosin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300" w:right="1440" w:gutter="0" w:header="0" w:top="1440" w:footer="0" w:bottom="9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139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maj 2018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</w:rPr>
        <w:t>1. Przedmiot S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edmiotem niniejszej specyfikacji technicznej (ST) są wymagania dotyczące wykonania i odbioru robót związanych z odnowieniem, odtworzeniem i zagospodarowaniem 4 stawów w ramach inwestycji pn. „Poprawa walorów środowiskowych na terenie gminy Jutrosin poprzez renowację stawów wraz z rekreacyjnym zagospodarowaniem ich terenu, odnowienie rowów melioracyjnych oraz wykonanie nasadzeń drzew”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 Zakres stosowania S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Times New Roman" w:ascii="Times New Roman" w:hAnsi="Times New Roman"/>
          <w:sz w:val="24"/>
        </w:rPr>
        <w:t>Niniejsza specyfikacja techniczna może być stosowana jako dokument przetargowy i kontraktowy przy zlecaniu i realizacji robót wymienionych w punkcie nr 1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3. Zakres robót objętych S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Roboty, których dotyczy specyfikacja techniczna, obejmują wszystkie czynności umożliwiające i mające na celu odnowienie, odtworzenie i zagospodarowanie stawów w następujących miejscowościach: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w Domaradzicach na działkach ewidencyjnych nr 234,235,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w Śląskowie na działce ewidencyjnej nr 163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w Dubinie na działkach ewidencyjnych nr 1389/1, 1189,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Staw w Domaradzicach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Roboty na obiekcie będą polegać w szczególności na: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pompowaniu wody,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odmuleniu dna stawu poprzez wydobycie urobku z dna zbiornika,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naprawie i wyrównaniu skarp nadając im nachylenie 1:1,5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ubezpieczeniu stopy skarpy kiszką faszynową Ø  25 cm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wykonaniu w miejscu naprawy skarpy humusowania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obsianiu skarp i terenu mieszanką traw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zakupie i montażu ławostołów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Staw w Śląskowie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Roboty na obiekcie będą polegać w szczególności na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pompowaniu wody,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odmuleniu dna stawu poprzez wydobycie urobku z dna zbiornika,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naprawie i wyrównaniu skarp nadając im nachylenie 1:1,5,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 xml:space="preserve">ubezpieczeniu stopy skarpy kiszką faszynową </w:t>
      </w:r>
      <w:r>
        <w:rPr>
          <w:rFonts w:eastAsia="Times New Roman" w:cs="Times New Roman" w:ascii="Times New Roman" w:hAnsi="Times New Roman"/>
          <w:sz w:val="19"/>
        </w:rPr>
        <w:t>Ø</w:t>
      </w:r>
      <w:r>
        <w:rPr>
          <w:rFonts w:eastAsia="Times New Roman" w:cs="Times New Roman" w:ascii="Times New Roman" w:hAnsi="Times New Roman"/>
          <w:sz w:val="24"/>
        </w:rPr>
        <w:t xml:space="preserve">  25 cm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wykonaniu w miejscu naprawy skarpy humusowania,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obsianiu skarp i terenu mieszanką traw,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wykonanie ogrodzenia stawu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zakupie i montażu ławostołów oraz stołu do pinponga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Staw w Dubinie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Roboty na obiekcie polegać będą w szczególności na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pompowaniu wody,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odmuleniu dna stawu poprzez wydobycie urobku z dna zbiornika,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naprawie i profilowanie skarp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- naprawa skarp poprzez ułożenie mat gabionowych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wykonanie oczyszczenia rurociągu odpływowego ze stawu na dł. 12m wraz z naprawą zasuwy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wykonanie barierki ochronnej</w:t>
      </w:r>
    </w:p>
    <w:p>
      <w:pPr>
        <w:pStyle w:val="Normal"/>
        <w:spacing w:lineRule="atLeast" w:line="0"/>
        <w:rPr/>
      </w:pPr>
      <w:bookmarkStart w:id="3" w:name="page3"/>
      <w:bookmarkEnd w:id="3"/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obsianiu skarp i terenu mieszanką traw,– obsianiu skarp i terenu mieszanką traw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nasadzeniu krzewów (Thuja na długości 22 m,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zakupie i montażu ławostołów, stołu do pingponga oraz grilla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 Przekazanie terenu budowy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mawiający, w terminie określonym w dokumentach umowy, przekaże Wykonawcy teren budowy wraz ze wszystkimi wymaganymi uzgodnieniami, przekaże dziennik budowy oraz dokumentację projektową ST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5. Zgodność robót z dokumentacją projektową i S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magania wyszczególnione w dokumentacji projektowe j, ST oraz dodatkowych dokumentach przekazanych Wykonawcy są obowiązujące dla Wykonawcy tak, jakby zawarte były w całej dokumentacji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 przypadku rozbieżności w ustaleniach poszczególnych dokumentów obowiązuje kolejność ich ważności wymieniona w „Ogólnych warunkach umowy"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szystkie wykonane roboty i dostarczone materiały mają być zgodne z dokumentacją projektową i ST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przypadku, gdy dostarczane materiały lub wykonane roboty nie będą zgodne z dokumentacją projektową lub ST i mają wpływ na niezadowalającą jakość elementu budowli, to takie materiały zostaną zastąpione innymi, a elementy budowli rozebrane i wykonane ponownie na koszt Wykonawcy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6. Zabezpieczenie terenu budowy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10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wca jest zobowiązany do zabezpieczenia terenu budowy podczas trwania robót a ż do momentu zakończenia i odbioru ostatecznego robót. Koszt zabezpieczenia terenu budowy nie podlega odrębnej zapłacie i przyjmuje się, że jest włączony w cenę umowną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 Wykonanie robó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boty ziemne należy wykonać zgodnie z normą PN-B-10736-1999 warunki techniczne wykonana i odbioru robót ziemnych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1400" w:gutter="0" w:header="0" w:top="140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Roboty ziemne na obiektach przewiduje się wykonać mechanicznie - spycharkami, koparkami, równiarkami. Wydobyty urobek w części wykorzystać do rozplantowania na działkach obiektu i naprawy skarp nadając im odpowiednie nachylenie. Pozostałą część należy wywieźć w miejsce wskazane przez Zamawiającego. Jedynie plantowanie skarp stawu przewiduje się wykonać ręcznie wraz z humusowaniem i obsiewem uniwersalną mieszanką traw wieloletnich o gwarantowanej jakości, w ilości co najmniej 40 kg/ha stosując obsiew ręczny na sucho.</w:t>
      </w:r>
    </w:p>
    <w:p>
      <w:pPr>
        <w:pStyle w:val="Normal"/>
        <w:spacing w:lineRule="auto" w:line="237"/>
        <w:ind w:right="20" w:hanging="0"/>
        <w:jc w:val="both"/>
        <w:rPr/>
      </w:pPr>
      <w:bookmarkStart w:id="4" w:name="page4"/>
      <w:bookmarkEnd w:id="4"/>
      <w:r>
        <w:rPr>
          <w:rFonts w:eastAsia="Times New Roman" w:cs="Times New Roman" w:ascii="Times New Roman" w:hAnsi="Times New Roman"/>
          <w:sz w:val="24"/>
        </w:rPr>
        <w:t>Gleba do pokrycia powierzchni powinna być rozdrobniona i pozbawiona darniny, korzeni i innych zanieczyszczeń. Gleba nie może być nadmiernie przesuszona ani też zeszlamowana. Minimalna grubość warstwy ziemi urodzajnej po zagęszczeniu wynosi 5 cm. Obsianie mieszanką traw powinno być przeprowadzone w odpowiednich warunkach atmosferycznych. Ziarna trawy powinny być równomiernie rozsypane na powierzchni, a po rozsypaniu przykryte gruntem poprzez lekkie grabienie powierzchni. Wykonawca powinien podjąć wszelkie środki, aby zapewnić prawidłowy rozwój ziaren trawy po ich wysianiu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 Zagęszczenie nasypów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gęszczanie  nasypów prowadzi ć w  następujący sposób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grunt uformować i zagęszczać warstwami wysokości 30cm - wskaźnik zagęszczenia Is - 0,95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 Ochrona środowiska w czasie wykonywania robó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ma obowiązek znać i stosować w czasie prowadzenia robót wszelkie przepisy dotyczące ochrony środowiska naturalnego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0. Bezpieczeństwo i higiena pracy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dczas realizacji robót Wykonawca będzie przestrzegać przepisów dotyczących bezpieczeństwa i higieny pracy. W szczególności Wykonawca ma obowiązek zadbać, aby personel nie wykonywał pracy w warunkach niebezpiecznych, szkodliwych dla zdrowia oraz nie spełniających odpowiednich wymagań sanitarnych. Wykonawca zapewni i będzie utrzymywał wszelkie urządzenia zabezpieczające, socjalne oraz sprzęt i odpowiednią odzież dla ochrony życia i zdrowia osób zatrudnionych na budowie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1. Ochrona i utrzymanie robó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wca będzie odpowiedzialny za ochronę robót i za wszelkie urządzenia używane do robót od daty rozpoczęcia do daty odbioru ostatecznego. W przypadku, gdy podczas robót zostanie coś uszkodzone należy to niezwłocznie doprowadzić do stanu, w jakim było przed rozpoczęciem robót. Napotkane w czasie wykonywania robót niezidentyfikowane urządzenia podziemne należy zabezpieczyć i powiadomić właściciela, celem dokonania uzgodnień pozwalających na kontynuowanie robót. Ochronie podlegaj ą znaki geodezyjne, dlatego też roboty należy wykonywać tak, by nie uszkodzić znaków geodezyjnych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2. Materiały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sz w:val="24"/>
        </w:rPr>
        <w:t>Wszystkie materiały stosowane przy wykonywaniu robót powinny: odpowiadać wymaganiom norm i przepisów wymienionych w niniejszej specyfikacji technicznej i na rysunkach oraz innych nie wymienionych, ale obowiązujących norm i przepisów, mieć wymagane przepisami atesty, świadectwa, aprobaty techniczne, certyfikaty oraz znaki firmowe umożliwiające ich identyfikację, być zgodne z dokumentacją projektową, specyfikacją techniczną lub posiadać równoważne parametry. Wykonawca uzyska przed zastosowaniem wyrobu akceptację Inspektora nadzoru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3. Sprzę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420" w:right="1400" w:gutter="0" w:header="0" w:top="1418" w:footer="0" w:bottom="107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wca jest zobowiązany do używania jedynie takiego sprzętu, który nie spowoduje niekorzystnego wpływu na jakość wykonywanych robót. Używany sprzęt powinien być zgodny z ofertą Wykonawcy oraz powinien odpowiadać pod względem typów i ilości wskazaniom zawartym w przedmiarze robót i ST. Sprzęt będący własnością Wykonawcy lub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bookmarkStart w:id="5" w:name="page5"/>
      <w:bookmarkEnd w:id="5"/>
      <w:r>
        <w:rPr>
          <w:rFonts w:eastAsia="Times New Roman" w:cs="Times New Roman" w:ascii="Times New Roman" w:hAnsi="Times New Roman"/>
          <w:sz w:val="24"/>
        </w:rPr>
        <w:t>wynajęty do wykonania robót ma by ć utrzymywany w dobrym stanie i gotowości do pracy.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ędzie spełniał normy ochrony środowiska i przepisy dotyczące jego użytkowania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4. Odbiór robó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dbiór ostateczny polega na finalnej ocenie rzeczywistego wykonania robót w odniesieniu do zakresu (ilości) oraz jakości. Całkowite zakończenie robót oraz gotowość do odbioru ostatecznego będzie zgłoszona pisemnie przez Wykonawcę.</w:t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Odbiór ostateczny robót nastąpi w terminie ustalonym  przez Zamawiającego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dbioru ostatecznego robót dokona komisja wyznaczona przez Zamawiającego w obecności Inspektora nadzoru i Wykonawcy. Komisja odbierająca roboty dokona ich oceny jakościowej na podstawie przedłożonych dokumentów, pomiarów, ocenie wizualnej oraz z godności wykonania robót z dokumentacją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4" w:leader="none"/>
        </w:tabs>
        <w:spacing w:lineRule="auto" w:line="235"/>
        <w:ind w:left="4" w:right="20" w:hanging="4"/>
        <w:jc w:val="both"/>
        <w:rPr/>
      </w:pPr>
      <w:r>
        <w:rPr>
          <w:rFonts w:eastAsia="Times New Roman" w:cs="Times New Roman" w:ascii="Times New Roman" w:hAnsi="Times New Roman"/>
          <w:sz w:val="24"/>
        </w:rPr>
        <w:t>toku odbioru ostatecznego robót, komisja zapozna się z realizacją ustaleń przyjętych w trakcie robót zanikających i ulegających zakryciu oraz odbiorów częściowych (jeśli będą miały miejsce), zwłaszcza w zakresie wykonania robót uzupełniających i robót poprawkowych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 przypadkach nie wykonania wyznaczonych robót poprawkowych lub robót uzupełniających, komisja przerwie swoje czynności i ustali nowy termin odbioru ostatecznego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4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przypadku stwierdzenia przez komisję, że jakość wykonywanych robót odbiega od wymaganej dokumentacją z uwzględnieniem tolerancji i nie ma większego wpływu na cech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4" w:righ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ksploatacyjne obiektu, komisja oceni pomniejszoną wartość wykonywanych robót w stosunku do wymagań przyjętych w dokumentach umowy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1. Przepisy powiązane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8" w:leader="none"/>
        </w:tabs>
        <w:spacing w:lineRule="auto" w:line="232"/>
        <w:ind w:left="4" w:right="20" w:hanging="4"/>
        <w:rPr/>
      </w:pPr>
      <w:r>
        <w:rPr>
          <w:rFonts w:eastAsia="Times New Roman" w:cs="Times New Roman" w:ascii="Times New Roman" w:hAnsi="Times New Roman"/>
          <w:sz w:val="24"/>
        </w:rPr>
        <w:t>Ustawa z dnia 7 lipca 1994 r. – Prawo budowlane (tekst jednolity Dz. U. z 2017 r. poz. 1332 ze zm.)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32"/>
        <w:ind w:left="4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tawa z dnia 21 marca 1985 r. o drogach publicznych (tekst jednolity Dz. U. z 2017 r. poz. 2222 ze zm.)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3" w:leader="none"/>
        </w:tabs>
        <w:spacing w:lineRule="auto" w:line="235"/>
        <w:ind w:left="4" w:hanging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porządzenie Ministra Infrastruktury i Rozwoju z dnia 16 października 2015 r. zmieniające rozporządzenie w sprawie dziennika budowy, montażu i rozbiórki, tablicy informacyjnej oraz ogłoszenia zawierającego dane dotyczące bezpieczeństwa pracy i ochrony zdrowia (Dz. U. z 2015, poz. 1775 ze zm.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8" w:leader="none"/>
        </w:tabs>
        <w:spacing w:lineRule="auto" w:line="235"/>
        <w:ind w:left="4" w:right="20" w:hanging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porządzenie Ministra Infrastruktury z dnia 23 czerwca 2003 r. w sprawie informacji dotyczącej bezpieczeństwa i ochrony zdrowia oraz planu bezpieczeństwa i ochrony zdrowia (Dz. U. z 2003 Nr 120, poz. 1126 ze zm.)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1" w:leader="none"/>
        </w:tabs>
        <w:spacing w:lineRule="auto" w:line="232"/>
        <w:ind w:left="4" w:right="2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porządzenie Ministra Infrastruktury z dnia 6 lutego 2003 r. w sprawie bezpieczeństwa i higieny pracy podczas wykonywania robót budowlany ch (Dz. U. z 2003 r. Nr 47, poz. 401)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8" w:leader="none"/>
        </w:tabs>
        <w:spacing w:lineRule="auto" w:line="232"/>
        <w:ind w:left="4" w:right="2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tawa z dnia 27 kwietnia 2001 r. – Prawo ochron y środowiska (tekst jednolity Dz. U. z 2017, poz. 519 ze zm.)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6" w:leader="none"/>
        </w:tabs>
        <w:spacing w:lineRule="auto" w:line="232"/>
        <w:ind w:left="4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tawa z dnia 18 lipca 2001 r. - Prawo wodne (tekst jednolity Dz. U. z 2017 poz. 1566 ze zm.)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spacing w:lineRule="auto" w:line="235"/>
        <w:ind w:left="4" w:right="80" w:hanging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porządzenie Ministra Środowiska z dnia 18 listopada 2014 r. w sprawie warunków, jakie należy spełnić przy wprowadzaniu ścieków do wód lub do ziemi, oraz w sprawie substancji szkodliwych dla środowiska wodnego (Dz.U. z 2014 r. poz. 1800 ze zm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tawa z dnia 14 września 2010 r. o odpadach (Dz.U. z 2018 r. poz. 21 ze zm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tLeast" w:line="0"/>
        <w:ind w:left="36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ISO 7607-1 – Budownictwo – terminy ogólne</w:t>
      </w:r>
    </w:p>
    <w:p>
      <w:pPr>
        <w:pStyle w:val="Normal"/>
        <w:tabs>
          <w:tab w:val="clear" w:pos="720"/>
          <w:tab w:val="left" w:pos="554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11. PN-ISO 7607-2 – Budownictwo – terminy stosowa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w umowach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sectPr>
          <w:type w:val="nextPage"/>
          <w:pgSz w:w="11906" w:h="16838"/>
          <w:pgMar w:left="1416" w:right="1400" w:gutter="0" w:header="0" w:top="1408" w:footer="0" w:bottom="106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32"/>
        <w:ind w:left="64" w:right="660" w:hanging="64"/>
        <w:rPr/>
      </w:pPr>
      <w:r>
        <w:rPr>
          <w:rFonts w:eastAsia="Times New Roman" w:cs="Times New Roman" w:ascii="Times New Roman" w:hAnsi="Times New Roman"/>
          <w:sz w:val="24"/>
        </w:rPr>
        <w:t>PN-92/B-10735 – Kanalizacja. Przewody kanalizacyjne. Wymagania i badania przy odbiorz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19" w:leader="none"/>
        </w:tabs>
        <w:spacing w:lineRule="auto" w:line="232"/>
        <w:ind w:left="4" w:hanging="4"/>
        <w:rPr/>
      </w:pPr>
      <w:bookmarkStart w:id="6" w:name="page6"/>
      <w:bookmarkEnd w:id="6"/>
      <w:r>
        <w:rPr>
          <w:rFonts w:eastAsia="Times New Roman" w:cs="Times New Roman" w:ascii="Times New Roman" w:hAnsi="Times New Roman"/>
          <w:sz w:val="24"/>
        </w:rPr>
        <w:t>BN-74/9191-02 – Urządzenia melioracyjne. Darniowanie. Wymagania i badania przy odbiorz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tLeast" w:line="0"/>
        <w:ind w:left="364" w:hanging="364"/>
        <w:rPr/>
      </w:pPr>
      <w:r>
        <w:rPr>
          <w:rFonts w:eastAsia="Times New Roman" w:cs="Times New Roman" w:ascii="Times New Roman" w:hAnsi="Times New Roman"/>
          <w:sz w:val="24"/>
        </w:rPr>
        <w:t>PN-R-67022 – Materiał szkółkarski. Ozdobne drzewa i krzewy iglast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tLeast" w:line="0"/>
        <w:ind w:left="36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R-65023 – Materiał siewny - Nasiona ro ślin rolniczych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3" w:leader="none"/>
        </w:tabs>
        <w:spacing w:lineRule="auto" w:line="232"/>
        <w:ind w:left="4" w:right="20" w:hanging="4"/>
        <w:rPr/>
      </w:pPr>
      <w:r>
        <w:rPr>
          <w:rFonts w:eastAsia="Times New Roman" w:cs="Times New Roman" w:ascii="Times New Roman" w:hAnsi="Times New Roman"/>
          <w:sz w:val="24"/>
        </w:rPr>
        <w:t>Warunki techniczne wykonania i odbioru robót budowlano-montażowych, (tom l, II, III, IV, V) Arkady, Warszawa 1989-1990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12" w:leader="none"/>
        </w:tabs>
        <w:spacing w:lineRule="auto" w:line="232"/>
        <w:ind w:left="4" w:right="14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ecyfikacja techniczna wykonania i odbioru robót budowlanych. Wymagania ogólne Kod CPV 45000000-7. Wydanie II OWEOB Promocja – 200 5 r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pacing w:lineRule="auto" w:line="232"/>
        <w:ind w:left="4" w:right="20" w:hanging="0"/>
        <w:rPr/>
      </w:pPr>
      <w:r>
        <w:rPr>
          <w:rFonts w:eastAsia="Times New Roman" w:cs="Times New Roman" w:ascii="Times New Roman" w:hAnsi="Times New Roman"/>
          <w:sz w:val="24"/>
        </w:rPr>
        <w:t>Warunki techniczne wykonania i odbioru robót budowlanych. Instytut Techniki Budowlanej, Warszawa 2003.</w:t>
      </w:r>
    </w:p>
    <w:p>
      <w:pPr>
        <w:pStyle w:val="Akapitzlis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Zamawiający  dopuszcza  rozwiązania  równoważne  opisywanym.  Wykonawca,  który  powołuje  się  na  rozwiązania równoważne opisywanym przez zamawiającego, jest obowiązany wykazać, że oferowane przez niego dostawy spełniają  wymagania określone przez zamawiającego, zgodnie z art. 30 ust.4 upzp. Normy, europejskie oceny techniczne, aprobaty, specyfikacje techniczne i systemy referencji technicznych, o których mowa w art. 30 ust. 1 pkt 2 i ust. 3 Pzp to: 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Polskie Normy przenoszących normy europejskie,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normy innych państw członkowskich Europejskiego Obszaru Gospodarczego przenoszące normy europejskie, 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europejskie oceny techniczne, rozumiane jako udokumentowane oceny działania wyrobu budowlanego względem jego podstawowych cech, zgodnie z odpowiednim europejskim dokumentem oceny, w rozumieniu art. 2 pkt12 rozporządzenia Parlamentu Europejskiego i Rady (UE) nr 305/2011 z dnia 9 marca 2011 r. ustanawiającego zharmonizowane warunki wprowadzania do obrotu wyrobów budowlanych i uchylającego dyrektywę Rady 89/106/EWG (Dz. Urz. UE L 88 z 04.04.2011, str. 5, z późn. zm.), 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wspólne specyfikacje techniczne, rozumiane jako specyfikacje techniczne w dziedzinie produktów teleinformatycznych 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określone zgodnie z art. 13 i art. 14 rozporządzenia Parlamentu Europejskiego i Rady (UE) nr 1025/2012 z dnia 25 października 2012 r. w sprawie normalizacji europejskiej, zmieniającego dyrektywy Rady 89/686/EWG i 93/15/EWG oraz dyrektywy  Parlamentu  Europejskiego  i  Rady  94/9/WE,  94/25/WE,  95/16/WE,  97/23/WE,  98/34/WE,  2004/22/WE, 2007/23/WE,  2009/23/WE  i  2009/105/WE  oraz  uchylającego  decyzję  Rady  87/95/EWG  i  decyzję  Parlamentu Europejskiego  i Rady nr 1673/2006/WE (Dz. Urz. UE L 316 z 14.11.2012, str. 12),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normy międzynarodowe, 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specyfikacje  techniczne,  których  przestrzeganie  nie  jest  obowiązkowe,  przyjęte  przez  instytucję  normalizacyjną, wyspecjalizowaną w opracowywaniu specyfikacji technicznych w celu powtarzalnego i stałego stosowania w dziedzinach obronności i bezpieczeństwa, 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inne systemy referencji technicznych ustanowione przez europejskie organizacje normalizacyjne, 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Polskie Normy, 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polskie aprobaty techniczne, 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polskie specyfikacje techniczne dotyczące projektowania, wyliczeń i realizacji robót budowlanych oraz wykorzystania dostaw, krajowe deklaracje zgodności oraz krajowe deklaracje właściwości użytkowych wyrobu budowlanego lub krajowe oceny techniczne  wydawane  na  podstawie  ustawy  z  dnia  16  kwietnia  2004  r.  o  wyrobach  budowlanych  (Dz.  U.  z  2014  r.  poz. 883, z 2015 r. poz. 1165 oraz z 2016 r. poz. 542).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magania dotyczące wykonania i montażu ławo stołów i  ław wypoczynkowych.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</w:t>
        <w:tab/>
        <w:t>Ławy i ławostoły powinny zostać wykonane z sezonowanego drewna iglastego i pokryte impregnatem ochronnym. Dodatkowo ławy i ławo stoły powinny zostać przymocowane do podłoża przy pomocy kotwy.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</w:t>
        <w:tab/>
        <w:t>Wymiary ławek - długość siedziska w przedziale 1,6m – 2,2m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</w:t>
        <w:tab/>
        <w:t>Ławostoły całościowe ( 2 siedziska + stół)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magana dotyczące stołu do ping –ponga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</w:t>
        <w:tab/>
        <w:t>Stół powinien być wykonany z płyt granitowych połączonych przy pomocy zaprawy klejowej.  o wymiarach zgodnych z projektem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</w:t>
        <w:tab/>
        <w:t>Umiejscowienie na równym podłożu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magania dotyczące grilla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</w:t>
        <w:tab/>
        <w:t>Palenisko wykonane z bloczków granitowych w kształcie okręgu połączonych na zaprawę klejową.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</w:t>
        <w:tab/>
        <w:t>Nad paleniskiem stalowy trójnóg</w:t>
      </w:r>
    </w:p>
    <w:sectPr>
      <w:type w:val="nextPage"/>
      <w:pgSz w:w="11906" w:h="16838"/>
      <w:pgMar w:left="1416" w:right="140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16:00Z</dcterms:created>
  <dc:creator>Marek Glura</dc:creator>
  <dc:description/>
  <cp:keywords/>
  <dc:language>en-US</dc:language>
  <cp:lastModifiedBy>Marek Glura</cp:lastModifiedBy>
  <dcterms:modified xsi:type="dcterms:W3CDTF">2019-04-15T10:11:00Z</dcterms:modified>
  <cp:revision>6</cp:revision>
  <dc:subject/>
  <dc:title/>
</cp:coreProperties>
</file>