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SIĘGA REJESTROWA INSTYTUCJI KULTURY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 xml:space="preserve">Prowadzona zgodnie z Rozporządzeniem Ministra Kultury i Dziedzictwa Narodowego z dnia 26 stycznia 2012 r. </w:t>
        <w:br/>
        <w:t>w sprawie sposobu prowadzenia i udostępniania rejestru instytucji kultury (Dz. U. z 2012 r. poz. 18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TEKA PUBLICZNA MIASTA I GMINY w JUTROSINIE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>
          <w:cantSplit w:val="true"/>
        </w:trPr>
        <w:tc>
          <w:tcPr>
            <w:tcW w:w="1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umer wpisu do rejestru: 2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559"/>
        <w:gridCol w:w="2835"/>
        <w:gridCol w:w="1984"/>
        <w:gridCol w:w="1843"/>
        <w:gridCol w:w="1276"/>
        <w:gridCol w:w="1417"/>
        <w:gridCol w:w="851"/>
        <w:gridCol w:w="1559"/>
      </w:tblGrid>
      <w:tr>
        <w:trPr>
          <w:cantSplit w:val="true"/>
        </w:trPr>
        <w:tc>
          <w:tcPr>
            <w:tcW w:w="15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ział  I – Oznaczenie instytucji kultury: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kolejny wpi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a wpisu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y kolejnych zm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ełna </w:t>
              <w:br/>
              <w:t>i skrócona nazwa instytucji kultu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rzedmiot działalności instytucji kult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edziba i adres instytucji kul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znaczenie organizatora </w:t>
              <w:br/>
              <w:t>i aktu o utworzeniu instytucji kult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Nazwa podmiotu, </w:t>
              <w:br/>
              <w:t>z którym organizator wspólnie prowadzi instytucje kul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yfrowy identyfikator instytucji kultury nadany w systemie informacji statysty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Imię </w:t>
              <w:br/>
              <w:t>i nazwisko pełnomocnika organizatora dokonującego wpis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12.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iblioteka Publiczna Miasta i Gminy w Jutrosinie</w:t>
              <w:br/>
              <w:br/>
              <w:t xml:space="preserve">BP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spakaja potrzeby czytelnicze, kulturalne, oświatowe i informacyjne mieszkańców oraz czynnie uczestniczy w upowszechnianiu wiedzy i kultury w rejoni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l. A. Mickiewicza 2</w:t>
              <w:br/>
              <w:t>63-930 Jutros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mina Jutrosin</w:t>
              <w:br/>
              <w:t>Uchwała Rady Miejskiej w Jutrosinie. Nr XIII/70/2003 z dnia 10.12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</w:t>
            </w:r>
            <w:r>
              <w:rPr>
                <w:rFonts w:cs="Cambria" w:ascii="Cambria" w:hAnsi="Cambria"/>
                <w:sz w:val="22"/>
                <w:szCs w:val="22"/>
              </w:rPr>
              <w:t>br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11539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  <w:r>
        <w:br w:type="page"/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457"/>
        <w:gridCol w:w="1985"/>
        <w:gridCol w:w="2126"/>
        <w:gridCol w:w="2835"/>
        <w:gridCol w:w="3544"/>
        <w:gridCol w:w="850"/>
        <w:gridCol w:w="1701"/>
      </w:tblGrid>
      <w:tr>
        <w:trPr>
          <w:cantSplit w:val="true"/>
        </w:trPr>
        <w:tc>
          <w:tcPr>
            <w:tcW w:w="15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Dział  II – Organizacja instytucji kultury: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umer kolejny wpis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a wpisu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y kolejnych zm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 xml:space="preserve">Informacja </w:t>
              <w:br/>
              <w:t>o złożeniu do rejestru statu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Imię i nazwisko dyrektora instytucji kultury i jego zastępców lub oznaczenie osoby fizycznej, której powierzono zarządzanie instytucją kultu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Imiona i nazwiska pełnomocników instytucji kultury uprawnionych do dokonywania czynności prawnych w imieniu instytucji oraz zakres ich upoważni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 xml:space="preserve">Nazwa oraz siedziba wyodrębnionych jednostek organizacyjnych instytucji kultury </w:t>
              <w:br/>
              <w:t>i ich cyfrowe identyfikatory nadane w systemie informacji statyst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Uwa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Imię i nazwisko pełnomocnika organizatora dokonującego wpis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.12.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Lucyna M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Lucyna Ma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02.01.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amila Male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amila Mal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457"/>
        <w:gridCol w:w="4961"/>
        <w:gridCol w:w="4536"/>
        <w:gridCol w:w="1134"/>
        <w:gridCol w:w="2268"/>
      </w:tblGrid>
      <w:tr>
        <w:trPr>
          <w:cantSplit w:val="true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ział  III – Mienie instytucji kultury: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umer kolejny wpis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a wpisu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y kolejnych zmi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Informacja o złożeniu do rejestru rocznego sprawozdania finans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Informacja o obciążeniu środków trwałych instytucji kultury ograniczonymi prawami rzeczow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Uwa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Imię i nazwisko pełnomocnika organizatora dokonującego wpis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7.12.20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0.03.20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9.03.20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4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6.03.20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1.03.20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6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4.03.20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Złożony za rok 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7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0.03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8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8.03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9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9.03.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1.03.2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7.03.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6.03.2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3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4.03.2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4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0.03.2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inga Szymkowiak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5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9.03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inga Szymkowiak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6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9.03.2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inga Szymkowiak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7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1.03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o za rok 20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inga Szymkowiak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457"/>
        <w:gridCol w:w="4961"/>
        <w:gridCol w:w="4536"/>
        <w:gridCol w:w="1134"/>
        <w:gridCol w:w="2127"/>
      </w:tblGrid>
      <w:tr>
        <w:trPr>
          <w:cantSplit w:val="true"/>
        </w:trPr>
        <w:tc>
          <w:tcPr>
            <w:tcW w:w="1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Dział  IV – Połączenie, podział i likwidacja instytucji kultury: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umer kolejny wpis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a wpisu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y kolejnych zmi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Informacja o połączeniu, podziale lub  likwidacji instytucji kultu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Imię i nazwisko likwida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Uwag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Imię i nazwisko pełnomocnika organizatora dokonującego wpis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72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rawonorm">
    <w:name w:val="prawonorm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0:00Z</dcterms:created>
  <dc:creator>UGM</dc:creator>
  <dc:description/>
  <cp:keywords/>
  <dc:language>en-US</dc:language>
  <cp:lastModifiedBy>Kinga Szymkowiak</cp:lastModifiedBy>
  <cp:lastPrinted>2018-05-24T11:52:00Z</cp:lastPrinted>
  <dcterms:modified xsi:type="dcterms:W3CDTF">2020-06-05T12:55:00Z</dcterms:modified>
  <cp:revision>17</cp:revision>
  <dc:subject/>
  <dc:title>KSIĘGA REJESTROWA INSTYTUCJI KULTURY</dc:title>
</cp:coreProperties>
</file>