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SIĘGA REJESTROWA INSTYTUCJI KULTURY</w:t>
      </w:r>
    </w:p>
    <w:p>
      <w:pPr>
        <w:pStyle w:val="Normal"/>
        <w:jc w:val="center"/>
        <w:rPr/>
      </w:pPr>
      <w:r>
        <w:rPr/>
        <w:t xml:space="preserve">Prowadzona zgodnie z Rozporządzeniem Ministra Kultury i Dziedzictwa Narodowego z dnia 26 stycznia 2012 r. </w:t>
        <w:br/>
        <w:t>w sprawie sposobu prowadzenia i udostępniania rejestru instytucji kultury (Dz. U. z 2012 r. poz. 18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E CENTRUM KULTURY I REKREACJI w JUTROSINIE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21"/>
      </w:tblGrid>
      <w:tr>
        <w:trPr>
          <w:cantSplit w:val="true"/>
        </w:trPr>
        <w:tc>
          <w:tcPr>
            <w:tcW w:w="1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wpisu do rejestru: 1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417"/>
        <w:gridCol w:w="2835"/>
        <w:gridCol w:w="1985"/>
        <w:gridCol w:w="1701"/>
        <w:gridCol w:w="1417"/>
        <w:gridCol w:w="1559"/>
        <w:gridCol w:w="851"/>
        <w:gridCol w:w="1559"/>
      </w:tblGrid>
      <w:tr>
        <w:trPr>
          <w:cantSplit w:val="true"/>
        </w:trPr>
        <w:tc>
          <w:tcPr>
            <w:tcW w:w="15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ział  I – Oznaczenie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kolejny wpi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ty kolejnych zm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Pełna </w:t>
              <w:br/>
              <w:t>i skrócona nazwa instytucji kult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rzedmiot działalności instytucji kultu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 i adres instytucji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znaczenie organizatora </w:t>
              <w:br/>
              <w:t xml:space="preserve">i aktu </w:t>
              <w:br/>
              <w:t>o utworzeniu instytucji kul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podmiotu,</w:t>
              <w:br/>
              <w:t xml:space="preserve"> z którym organizator wspólnie prowadzi instytucje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Cyfrowy identyfikator instytucji kultury nadany </w:t>
              <w:br/>
              <w:t>w systemie informacji statystycz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Imię </w:t>
              <w:br/>
              <w:t>i nazwisko pełnomocnika organizatora dokonującego wpisu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.12.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iejsko Gminny Ośrodek Kultury </w:t>
              <w:br/>
              <w:t xml:space="preserve">w Jutrosinie </w:t>
              <w:br/>
              <w:t>M-G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worzenie, upowszechnianie i ochrona dziedzictwa kultury na terenie miasta i gmi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. A. Mickiewicza 2</w:t>
              <w:br/>
              <w:t>63-930 Jutro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mina Jutrosin</w:t>
              <w:br/>
              <w:t>Uchwała Rady Miejskiej w Jutrosinie. Nr XIII/69/2003 z dnia 10.12.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</w:t>
            </w:r>
            <w:r>
              <w:rPr>
                <w:rFonts w:cs="Cambria" w:ascii="Cambria" w:hAnsi="Cambria"/>
                <w:sz w:val="22"/>
                <w:szCs w:val="22"/>
              </w:rPr>
              <w:t>br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1539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.08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minne Centrum Kultury</w:t>
              <w:br/>
              <w:t xml:space="preserve"> i Rekreacji</w:t>
              <w:br/>
              <w:t>w Jutrosinie</w:t>
              <w:br/>
              <w:br/>
              <w:t>GCK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worzenie, upowszechnianie i ochrona dziedzictwa kultury na terenie miasta i gminy poprzez zaspokojenie w tym  zakresie potrzeb mieszkańców, w tym również w sferze aktywnego wypoczynku lub rekre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l. A. Mickiewicza 2</w:t>
              <w:br/>
              <w:t>63-930 Jutro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Gmina Jutrosin</w:t>
              <w:br/>
              <w:t>Uchwała Rady Miejskiej w Jutrosinie. Nr XVI/109/2012 z dnia 25.04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r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1539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57"/>
        <w:gridCol w:w="1985"/>
        <w:gridCol w:w="2126"/>
        <w:gridCol w:w="2835"/>
        <w:gridCol w:w="3544"/>
        <w:gridCol w:w="850"/>
        <w:gridCol w:w="1701"/>
      </w:tblGrid>
      <w:tr>
        <w:trPr>
          <w:cantSplit w:val="true"/>
        </w:trPr>
        <w:tc>
          <w:tcPr>
            <w:tcW w:w="15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ział  II – Organizacja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kolejny w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y kolejnych zmi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 xml:space="preserve">Informacja </w:t>
              <w:br/>
              <w:t>o złożeniu do rejestru statu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mię i nazwisko dyrektora instytucji kultury i jego zastępców lub oznaczenie osoby fizycznej, której powierzono zarządzanie instytucją kultu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miona i nazwiska pełnomocników instytucji kultury uprawnionych do dokonywania czynności prawnych w imieniu instytucji oraz zakres ich upoważni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 xml:space="preserve">Nazwa oraz siedziba wyodrębnionych jednostek organizacyjnych instytucji kultury </w:t>
              <w:br/>
              <w:t>i ich cyfrowe identyfikatory nadane w systemie informacji statyst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Uwa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ę i nazwisko pełnomocnika organizatora dokonującego wpis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12.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rystyna Koni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rystyna Koni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8.08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rystyna Koni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rystyna Konie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57"/>
        <w:gridCol w:w="4536"/>
        <w:gridCol w:w="5387"/>
        <w:gridCol w:w="850"/>
        <w:gridCol w:w="2126"/>
      </w:tblGrid>
      <w:tr>
        <w:trPr>
          <w:cantSplit w:val="true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ział  III – Mienie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kolejny w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y kolejnych zmi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nformacja o złożeniu do rejestru rocznego sprawozdania finansoweg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nformacja o obciążeniu środków trwałych instytucji kultury ograniczonymi prawami rzeczowy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Uwa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ę i nazwisko pełnomocnika organizatora dokonującego wpis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17.12.2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03.2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6.03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1.03.20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Złożony za rok 200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4.03.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03.2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8.03.2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Złożony za rok 20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1.03.2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7.03.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</w:rPr>
              <w:t>12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6.03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3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4.03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y za rok 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Grażyna Kowal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4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0.03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o za rok 20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5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o za rok 20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6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9.03.2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o za rok 20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7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1.03.2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Złożono za rok 20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ez obciąż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r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inga Szymkowiak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57"/>
        <w:gridCol w:w="4961"/>
        <w:gridCol w:w="4820"/>
        <w:gridCol w:w="850"/>
        <w:gridCol w:w="2127"/>
      </w:tblGrid>
      <w:tr>
        <w:trPr>
          <w:cantSplit w:val="true"/>
        </w:trPr>
        <w:tc>
          <w:tcPr>
            <w:tcW w:w="1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ział  IV – Połączenie, podział i likwidacja instytucji kultury:</w:t>
            </w:r>
          </w:p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umer kolejny wpi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pisu,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y kolejnych zmia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nformacja o połączeniu, podziale lub  likwidacji instytucji kultu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</w:rPr>
              <w:t>Imię i nazwisko likwidat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Uwa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Imię i nazwisko pełnomocnika organizatora dokonującego wpis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72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rawonorm">
    <w:name w:val="prawonorm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8:00Z</dcterms:created>
  <dc:creator>UGM</dc:creator>
  <dc:description/>
  <cp:keywords/>
  <dc:language>en-US</dc:language>
  <cp:lastModifiedBy>Kinga Szymkowiak</cp:lastModifiedBy>
  <cp:lastPrinted>2012-07-27T11:52:00Z</cp:lastPrinted>
  <dcterms:modified xsi:type="dcterms:W3CDTF">2020-04-08T06:09:00Z</dcterms:modified>
  <cp:revision>12</cp:revision>
  <dc:subject/>
  <dc:title>KSIĘGA REJESTROWA INSTYTUCJI KULTURY</dc:title>
</cp:coreProperties>
</file>