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VII/178/201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9 maja 2018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8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323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2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7</w:t>
            </w:r>
          </w:p>
        </w:tc>
      </w:tr>
      <w:tr>
        <w:trPr>
          <w:trHeight w:val="222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.56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cenie uczniów szkoły branżow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cenie uczniów klas zawod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.000,00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strowie Wielko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3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5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zakupu pojazdu na potrzeby Warsztatów Terapii Zajęci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2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.4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 w zakresie kultu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73.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umundurowania dla jednostek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owych i wychowaw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owszechnianie kultury fizycznej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29.56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2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28:00Z</dcterms:created>
  <dc:creator>z13</dc:creator>
  <dc:description/>
  <cp:keywords/>
  <dc:language>en-US</dc:language>
  <cp:lastModifiedBy>Skarbnik</cp:lastModifiedBy>
  <cp:lastPrinted>2018-05-30T09:04:00Z</cp:lastPrinted>
  <dcterms:modified xsi:type="dcterms:W3CDTF">2018-05-30T10:51:00Z</dcterms:modified>
  <cp:revision>8</cp:revision>
  <dc:subject/>
  <dc:title/>
</cp:coreProperties>
</file>