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  <w:sz w:val="20"/>
          <w:szCs w:val="20"/>
        </w:rPr>
        <w:t>KOMUNIKAT Nr  01/05/2018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POWIATOWEGO INSPEKTORA NADZORU BUDOWLANEGO  W RAWICZU</w:t>
      </w:r>
      <w:r>
        <w:rPr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nformacja do właścicieli i zarządców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obiektów małej architektury związanych z placami zabaw, zlokalizowanymi na terenie powiatu rawickiego</w:t>
      </w:r>
    </w:p>
    <w:p>
      <w:pPr>
        <w:pStyle w:val="TextBody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owiatowy Inspektor Nadzoru Budowlanego w  Rawiczu przypomina !</w:t>
      </w:r>
    </w:p>
    <w:p>
      <w:pPr>
        <w:pStyle w:val="TextBody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W związku z rozpoczęciem sezonu wiosenno – letniego Powiatowy Inspektorat Nadzoru Budowlanego w Rawiczu przypomina o obowiązku zapewnienia bezpieczeństwa użytkownikom placów zabaw, w szczególności małym dziecio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bowiązek utrzymywania w należytym stanie technicznym oraz bezpiecznego użytkowania, w tym również poddawania obiektów budowlanych okresowym kontrolom, wynika z ustawy Prawo budowlan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t. 61 ustawy z dnia 7 lipca 1994 r. Prawo budowlane (Dz. U. z 2017 r. poz.1332 ze zm.) stanowi, że obowiązek ten spoczywa na właścicielu lub zarządcy, który jest obowiązany utrzymywać i użytkować obiekt zgodnie z zasadami określonymi w art. 5 ust. 2. Natomiast art.62 określa zakres kontroli, jakim powinny być poddawane obiekty budowlane w trakcie użytkowania.</w:t>
      </w:r>
    </w:p>
    <w:p>
      <w:pPr>
        <w:pStyle w:val="Styl"/>
        <w:spacing w:lineRule="exact" w:line="24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rt.62. określa zakres kontroli obiektów budowlanych: </w:t>
      </w:r>
    </w:p>
    <w:p>
      <w:pPr>
        <w:pStyle w:val="Styl"/>
        <w:spacing w:lineRule="exact" w:line="24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. l  Obiekty budowlane powinny być w czasie ich użytkowania poddawane przez właściciela lub zarządcę: </w:t>
      </w:r>
    </w:p>
    <w:p>
      <w:pPr>
        <w:pStyle w:val="Styl"/>
        <w:spacing w:lineRule="exact" w:line="249"/>
        <w:ind w:firstLine="2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okresowej kontroli, co najmniej raz w roku, polegającej na sprawdzeniu stanu technicznego: </w:t>
      </w:r>
    </w:p>
    <w:p>
      <w:pPr>
        <w:pStyle w:val="Styl"/>
        <w:spacing w:lineRule="exact" w:line="249" w:before="9" w:after="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elementów budynku, budowli i instalacji narażonych na szkodliwe wpływy atmosferyczne i niszczące działania czynników występujących podczas użytkowania obiektu, </w:t>
      </w:r>
    </w:p>
    <w:p>
      <w:pPr>
        <w:pStyle w:val="Styl"/>
        <w:numPr>
          <w:ilvl w:val="0"/>
          <w:numId w:val="3"/>
        </w:numPr>
        <w:spacing w:lineRule="exact" w:line="254"/>
        <w:ind w:left="540" w:right="4" w:hanging="2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kresowej kontroli, co najmniej raz na 5 lat, polegającej na sprawdzeniu stanu technicznego przydatności do użytkowania obiektu budowlanego, estetyki obiektu budowlanego oraz jego otoczenia.   </w:t>
      </w:r>
    </w:p>
    <w:p>
      <w:pPr>
        <w:pStyle w:val="Styl"/>
        <w:spacing w:lineRule="exact" w:line="249"/>
        <w:jc w:val="both"/>
        <w:rPr>
          <w:sz w:val="20"/>
          <w:szCs w:val="20"/>
        </w:rPr>
      </w:pPr>
      <w:r>
        <w:rPr>
          <w:sz w:val="20"/>
          <w:szCs w:val="20"/>
        </w:rPr>
        <w:t>Na podstawie art.62 ust.4 kontrole, o których mowa w ust.1 , powinny być dokonywane przez osoby posiadające uprawnienia budowlane w odpowiedniej specjalności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ednakże mając na względzie specyfikę urządzeń stanowiących wyposażenie placów zabaw oraz ich usytuowanie powodujące narażenie na wpływ czynników atmosferycznych, a także działań człowieka, </w:t>
      </w:r>
      <w:r>
        <w:rPr>
          <w:rFonts w:cs="Times New Roman" w:ascii="Times New Roman" w:hAnsi="Times New Roman"/>
          <w:b/>
          <w:sz w:val="20"/>
          <w:szCs w:val="20"/>
        </w:rPr>
        <w:t xml:space="preserve">niezbędne jest zapewnienie </w:t>
      </w:r>
      <w:bookmarkStart w:id="0" w:name="kontrola_przez_oględziny"/>
      <w:r>
        <w:rPr>
          <w:rFonts w:cs="Times New Roman" w:ascii="Times New Roman" w:hAnsi="Times New Roman"/>
          <w:b/>
          <w:sz w:val="20"/>
          <w:szCs w:val="20"/>
        </w:rPr>
        <w:t>stałej kontroli</w:t>
      </w:r>
      <w:r>
        <w:rPr>
          <w:rFonts w:cs="Times New Roman" w:ascii="Times New Roman" w:hAnsi="Times New Roman"/>
          <w:sz w:val="20"/>
          <w:szCs w:val="20"/>
        </w:rPr>
        <w:t xml:space="preserve"> tych urządzeń poprzez oględziny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i usuwanie nieprawidłowości.</w:t>
      </w:r>
    </w:p>
    <w:p>
      <w:pPr>
        <w:pStyle w:val="Normal"/>
        <w:shd w:fill="FFFFFF" w:val="clear"/>
        <w:spacing w:lineRule="auto" w:line="240" w:before="150" w:after="15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trzymywanie w należytym stanie  technicznym oraz bezpiecznego użytkowania obiektów budowlanych, wynika z przepisów ustawy z dnia 7 lipca 1994 r. – Prawo budowlane (</w:t>
      </w:r>
      <w:r>
        <w:rPr>
          <w:rFonts w:cs="Times New Roman" w:ascii="Times New Roman" w:hAnsi="Times New Roman"/>
          <w:sz w:val="20"/>
          <w:szCs w:val="20"/>
        </w:rPr>
        <w:t>Dz. U. z 2017 r. poz.1332 ze zm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). 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godnie z przepisem art. 61 pkt 1, właściciele i zarządcy nieruchomości są obowiązani do utrzymywania i użytkowania obiektu zgodnie z zasadami, o których mowa w art. 5 ust. 2 ww. ustawy, tj. obiekt budowlany należy użytkować w sposób zgodny z jego przeznaczeniem i wymaganiami ochrony środowiska oraz utrzymywać w należytym stanie technicznym i estetycznym, nie dopuszczając do nadmiernego pogorszenia jego właściwości użytkowych i sprawności technicznej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myśl cytowanej ustawy obiektami budowlanymi są również obiekty małej architektury zlokalizowane na placach zabaw oraz w innych miejscach rekreacji (tj. m. in. piaskownice, huśtawki, drabinki, karuzele, bramki, wielofunkcyjne urządzenia wspinaczkowe, zjeżdżalnie, itp.). Właściciele lub zarządcy nieruchomości mają zatem obowiązek utrzymywania urządzeń związanych z placami zabaw w należytym stanie technicznym, co wiąże się z wykonywaniem napraw i remontów, oraz poddawania ich bieżącej kontroli pod względem bezpieczeństwa użytkowania. Należy podkreślić, iż w świetle art. 62 ust. 1 pkt 1 właściciele, zarządcy placów zabaw zlokalizowanych m. in. przy obiektach użyteczności publicznej, np. budynkach oświatowych lub wielorodzinnych, zobowiązani są do przeprowadzenia kontroli rocznej przez osoby posiadające uprawnienia budowlane odpowiedniej specjalności w ramach prowadzonej książki obiektu budowlanego (art. 64 Prawa budowlanego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Ponadto informuję, że szczegółowe wymagania stawiane urządzeniom służącym rekreacji na placach zabaw, oraz sposoby ich montażu zapewniające bezpieczne użytkowanie znajdują się w Polskich Normach z grupy PN-EN 1176:2009 Wyposażenie placu zabaw i nawierzchnie, w tym PN-EN 1176-2:2009 Wyposażenie placu zabaw i nawierzchnie – Część 2: Dodatkowe wymagania bezpieczeństwa i metody badań huśtawek oraz PN-EN 1176-7:2009 Wyposażenie placu zabaw i nawierzchnie – Część 7: Wytyczne instalowania, kontroli, konserwacji </w:t>
        <w:br/>
        <w:t>i eksploatacji. Według normy PN-EN 1176-7:2009 - w rocznym planie kontroli obiektów związanych z placem zabaw właściciel / zarządca powinien zaplanować: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br/>
        <w:t xml:space="preserve">•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kontrolę przez oględziny (podstawowa, codzienna kontrola wzrokowa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– w trakcie której kontrolujący sprawdza ogólny stan urządzeń, w szczególności uszkodzenia wynikające z aktów wandalizmu. Kontrolę tego rodzaju przeprowadzona, np. administrator terenu lub osoba przez niego wskazana. Kontrola powinna zostać udokumentowana, np.: poprzez wpis w książce placu zabaw lub innym dokumencie pisemnym. Wskazane jest, aby dostawca / producent urządzeń związanych z placem zabaw przedstawił listę kluczowych kryteriów, które należy sprawdzać podczas ww. kontroli. Terminy przedmiotowej kontroli można uzależnić od częstotliwości, z jaką dzieci korzystają z placu zabaw, pory roku oraz ryzyka wandalizmu. Przeprowadzona raz na tydzień kontrola to minimum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• kontrolę funkcjonaln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– podczas której bardziej drobiazgowo sprawdza się urządzenia, w szczególności pod kątem zużycia sprzętu. Tego rodzaju kontroli może dokonać właściciel lub zarządca obiektu, bądź osoba przez niego wyznaczona. Jej ustalenia należy odnotować w dokumentacji związanej z utrzymaniem placu zabaw. Taką kontrole powinno się prowadzać średnio co 1-3 miesięc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• coroczną kontrolę podstawową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– w trakcie której oceniany jest poziom bezpieczeństwa, m. in. fundamentów i nawierzchni, ewentualnych śladów korozji, wpływu warunków atmosferycznych, a także wykonanych napraw.</w:t>
      </w:r>
    </w:p>
    <w:p>
      <w:pPr>
        <w:pStyle w:val="Normal"/>
        <w:shd w:fill="FFFFFF" w:val="clear"/>
        <w:spacing w:lineRule="auto" w:line="240" w:before="150" w:after="15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 myśl przepisu art. 91 a ustawy – Prawo budowlane, kto nie spełnia, określonego w art. 61 obowiązku utrzymania obiektu budowlanego w należytym stanie technicznym, użytkuje obiekt w sposób niezgodny </w:t>
        <w:br/>
        <w:t>z przepisami lub nie zapewnia bezpieczeństwa użytkowania obiektu budowlanego podlega grzywnie, karze ograniczenia wolności albo pozbawienia wolności do roku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ankcje karne dotyczą właścicieli oraz zarządców obiektów budowlanych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Powiatowy Inspektor Nadzoru Budowlanego w Rawiczu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Paweł Moryson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9:00Z</dcterms:created>
  <dc:creator>pmoryson</dc:creator>
  <dc:description/>
  <cp:keywords/>
  <dc:language>en-US</dc:language>
  <cp:lastModifiedBy>xxx</cp:lastModifiedBy>
  <cp:lastPrinted>2018-05-18T07:59:00Z</cp:lastPrinted>
  <dcterms:modified xsi:type="dcterms:W3CDTF">2018-05-18T07:06:00Z</dcterms:modified>
  <cp:revision>3</cp:revision>
  <dc:subject/>
  <dc:title>KOMUNIKAT Nr  01/04/2017</dc:title>
</cp:coreProperties>
</file>