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</w:rPr>
      </w:pPr>
      <w:r>
        <w:rPr>
          <w:color w:val="FF6600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Omówienie dochodów budżetowych Miasta i Gminy Jutrosin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 I półrocze 2018 r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color w:val="FF0000"/>
          <w:sz w:val="24"/>
        </w:rPr>
        <w:t xml:space="preserve">            </w:t>
      </w:r>
      <w:r>
        <w:rPr>
          <w:sz w:val="24"/>
        </w:rPr>
        <w:t>Przedstawione dochody budżetowe Miasta i Gminy Jutrosin wykonano w 56,07 %, jednak  w poszczególnych działach kształtują się następują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Rolnictwo i łowiectwo </w:t>
      </w:r>
      <w:r>
        <w:rPr>
          <w:sz w:val="24"/>
        </w:rPr>
        <w:t>– zrealizowano dochody w 96,29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trzymanej dotacji z przeznaczeniem na zwrot podatku akcyzowego zawartego w cenie oleju napędowego, wykorzystywanego do produkcji rolnej przez producentów rolnych ora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chody z  tytułu dzierżawy sieci kanalizacyj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ziale tym są również wpływy z tytułu odpłatnego nabycia prawa własności i dochody z tytułu zwrotu podatku VAT od budowanej kanalizacji sanitarnej w miejscowości Domaradzice (plan dochodów odnośnie zwrotu VAT zostanie wprowadzony na najbliższej Sesji Rady Miejskiej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planowano również dotację celową zgodnie z zawartą umową odnośnie projektu „Poprawa walorów środowiskowych na terenie Gminy Jutrosin poprzez renowację stawów wraz z rekreacyjnym zagospodarowaniem ich terenu, odnowienie rowów melioracyjnych oraz wykonanie nasadzeń drzew”. Wpływ dotacji nastąpi po zakończeniu pro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Leśnictwo  - </w:t>
      </w:r>
      <w:r>
        <w:rPr>
          <w:sz w:val="24"/>
        </w:rPr>
        <w:t>zrealizowano dochody w 100,04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zierżawy obwodów łowieckich oraz sprzedaży drewna z lasu gminnego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Transport i łączność –</w:t>
      </w:r>
      <w:r>
        <w:rPr>
          <w:sz w:val="24"/>
        </w:rPr>
        <w:t xml:space="preserve"> zrealizowano dochody w 0,28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tego działu zaplanowano dofinansowanie do przebudowy drogi gminnej w Jeziorach.  Dofinansowanie wpłynie po zakończeniu realizacji zadania – II półrocze 2018 r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Gospodarka mieszkaniowa</w:t>
      </w:r>
      <w:r>
        <w:rPr>
          <w:sz w:val="24"/>
        </w:rPr>
        <w:t xml:space="preserve"> – zrealizowano dochody w 63,85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opłat za trwały zarząd i użytkowanie oraz użytkowanie wieczyste nieruchomości - występują tu zaległości w kwocie 22.732,66 zł (użytkowanie wieczyste) i w kwocie 434,02 zł (trwały zarząd) A także dochody z tytułu najmu i dzierżawy - występują tu zaległości w kwocie 11.021,13 zł. Sprzedaż nieruchomości zrealizowano w 72,61 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Administracja publiczna  - </w:t>
      </w:r>
      <w:r>
        <w:rPr>
          <w:sz w:val="24"/>
        </w:rPr>
        <w:t>zrealizowano dochody w 116,73 %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Są to wpływy z tytułu dotacji na administrację rządową, wpływy za korzystanie z fax-u, usługi kserograficzne oraz zwrot podatku VAT od poniesionych wydatków, wpływy z tytułu z rozliczeń z lat ubiegłych. W ramach tego działu wpłynęła dotacja odnośnie zrealizowanego projektu w roku 2017 dotyczącego rewitalizacji miasta, plan zostanie wprowadzony na najbliższej Sesji Rady Miejskiej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Urzędy naczelnych organów władzy państwowej, kontroli i ochrony prawa oraz sądownictwa – </w:t>
      </w:r>
      <w:r>
        <w:rPr>
          <w:sz w:val="24"/>
        </w:rPr>
        <w:t>zrealizowano dochody w  50,0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dotacji na prowadzenie stałego rejestru wyborców. 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ział </w:t>
      </w:r>
      <w:r>
        <w:rPr>
          <w:b/>
          <w:sz w:val="24"/>
        </w:rPr>
        <w:t>Bezpieczeństwo publiczne i ochrona przeciwpożarowa</w:t>
      </w:r>
      <w:r>
        <w:rPr>
          <w:sz w:val="24"/>
        </w:rPr>
        <w:t xml:space="preserve"> - zrealizowano dochody w  99,75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zwrotu za korzystanie z energii elektrycznej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Dochody od osób prawnych, od osób fizycznych i od innych jednostek nieposiadających </w:t>
      </w:r>
      <w:r>
        <w:rPr>
          <w:sz w:val="24"/>
        </w:rPr>
        <w:t>o</w:t>
      </w:r>
      <w:r>
        <w:rPr>
          <w:b/>
          <w:sz w:val="24"/>
        </w:rPr>
        <w:t>sobowości prawnej oraz wydatki związane z ich poborem</w:t>
      </w:r>
      <w:r>
        <w:rPr>
          <w:sz w:val="24"/>
        </w:rPr>
        <w:t xml:space="preserve"> – zrealizowano dochody w 52,63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podatków i opłat pobieranych przez Urząd Miasta i Gminy oraz Urzędy Skarbowe i Ministerstwo Finansów. Wykonanie dochodów z tytułu podatku dochodowego od osób fizycznych</w:t>
      </w:r>
      <w:r>
        <w:rPr>
          <w:color w:val="FF0000"/>
          <w:sz w:val="24"/>
        </w:rPr>
        <w:t xml:space="preserve"> </w:t>
      </w:r>
      <w:r>
        <w:rPr>
          <w:sz w:val="24"/>
        </w:rPr>
        <w:t>kształtuje się na poziomie 48,23%, natomiast od osób prawnych 152,93% zł.</w:t>
      </w:r>
      <w:r>
        <w:rPr>
          <w:color w:val="FF0000"/>
          <w:sz w:val="24"/>
        </w:rPr>
        <w:t xml:space="preserve">  </w:t>
      </w:r>
      <w:r>
        <w:rPr>
          <w:sz w:val="24"/>
        </w:rPr>
        <w:t xml:space="preserve">Wpływy z tytułu podatków od osób prawnych kształtują się na poziomie 53,44 %, natomiast od osób fizycznych na poziomie 59,08 %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skie w stosunku do planu jest wykonanie dochodów z tytułu podatku od spadków i darowizn oraz od czynności cywilnoprawnych  oraz innych lokalnych opłat pobieranych przez jednostki samorządu terytorialnego na podstawie odrębnych usta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zczególne tytuły wymagają analizy i wprowadzenia odpowiednich korekt planowanych dochodów w II półroczu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Różne rozliczenia</w:t>
      </w:r>
      <w:r>
        <w:rPr>
          <w:sz w:val="24"/>
        </w:rPr>
        <w:t xml:space="preserve"> – zrealizowano dochody w 58,07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subwencji oświatowej i wyrównawczej. Także wpływy z tytułu odsetek od środków zgromadzonych na rachunkach bankowych.  W dziale tym zaplanowano, zgodnie z zawiadomieniem Wojewody Wielkopolskiego dotację na sfinansowanie  zrealizowanych w 2017 r. zadań wynikających z ustawy Prawo o aktach stanu cywilnego, ustawy o ewidencji ludności oraz ustawy o dowodach osobistych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Oświata i wychowanie</w:t>
      </w:r>
      <w:r>
        <w:rPr>
          <w:sz w:val="24"/>
        </w:rPr>
        <w:t xml:space="preserve"> – zrealizowano dochody w 60,98 %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Są to wpływy z opłat na różne potrzeby i wpływy z tytułu wyżywienia w przedszkolach oraz wpływy z tytułu darowizny w postaci pieniężnej.  A także wpływy z tytułu usług i różnych opłat w szkołach podstawowych, gimnazjum i w liceum ogólnokształcącym.  W dziale tym występują  dochody z tytułu wydawania duplikatów legitymacji szkolnych oraz odsetek od środków zgromadzonych na rachunkach bankowych.</w:t>
      </w:r>
      <w:r>
        <w:rPr>
          <w:color w:val="FF0000"/>
          <w:sz w:val="24"/>
        </w:rPr>
        <w:t xml:space="preserve"> </w:t>
      </w:r>
      <w:r>
        <w:rPr>
          <w:sz w:val="24"/>
        </w:rPr>
        <w:t>W dziale tym zaplanowano dotację na dofinansowanie zadań własnych w zakresie  wychowania przedszkolnego. Zaprojektowano także dotacje celowe z innych gmin na zadania bieżące – za pobyt dzieci z innych gmin w przedszkolach na terenie Gminy Jutrosin. Zaplanowano też dotację na zapewnienie uczniom prawa do bezpłatnego dostępu do podręczników, materiałów edukacyjnych lub ćwiczeniowych, a także dotację na realizację projektu „Narodowy Program Rozwoju Czytelnictwa”.</w:t>
      </w:r>
    </w:p>
    <w:p>
      <w:pPr>
        <w:pStyle w:val="Normal"/>
        <w:ind w:firstLine="35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Pomoc społeczna</w:t>
      </w:r>
      <w:r>
        <w:rPr>
          <w:sz w:val="24"/>
        </w:rPr>
        <w:t xml:space="preserve"> – zrealizowano dochody w 60,04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dotacji celowych na składki, na ubezpieczenie zdrowotne, zasiłki i pomoc w naturze, zasiłki stałe oraz składki na ubezpieczenia emerytalne  i rentowe a także na bieżące funkcjonowanie ośrodka pomocy społecznej. W dziale tym jest również dotacja na realizację programu „pomoc państwa w zakresie dożywiania” oraz dotacja na sfinansowanie usług opiekuńczych i specjalistycznych usług opiekuńczych. Zaprojektowano także dotację na usuwanie skutków klęsk żywiołowych. Pozostałe dochody to wpływy z tytułu odpłatności za pomoc sąsiedzką, pobyt w DPS oraz wpływy z odsetek od środków zgromadzonych na rachunku bankow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Pozostałe zadania w zakresie polityki społecznej – </w:t>
      </w:r>
      <w:r>
        <w:rPr>
          <w:sz w:val="24"/>
        </w:rPr>
        <w:t>zrealizowano dochody w 46,22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środki na realizację zadania pn. Razem przeciw wykluczeniu. Dalsza realizacja przewidziana jest w II półroczu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Edukacyjna opieka wychowawcza</w:t>
      </w:r>
      <w:r>
        <w:rPr>
          <w:sz w:val="24"/>
        </w:rPr>
        <w:t xml:space="preserve"> – zrealizowano dochody w 74,97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dpłatności za wyżywienie w świetlicy szkolnej. W dziale tym zaplanowano również odpłatność za korzystanie z wyżywienia podczas półkolonii organizowanych w Gminie, w czasie wakacji. Zaplanowano także wpływ dotacji celowych z przeznaczeniem na pomoc materialną dla uczniów o charakterze socjalnym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ział </w:t>
      </w:r>
      <w:r>
        <w:rPr>
          <w:b/>
          <w:sz w:val="24"/>
        </w:rPr>
        <w:t xml:space="preserve">Rodzina – </w:t>
      </w:r>
      <w:r>
        <w:rPr>
          <w:sz w:val="24"/>
        </w:rPr>
        <w:t>zrealizowano dochody w 52,83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otacji celowych na świadczenia wychowawcze i świadczenia rodzinne oraz świadczenia z funduszu alimentacyjnego. Pozostałe dochody to wpływy z tytułu wyegzekwowanych przez komorników wpłat na fundusz alimentacyjny a także zwrot nienależnie pobranych  świadczeń rodzinnych i wychowawczych.  Wpływy z tytułu dotacji na realizację programu Karta Dużej Rodziny oraz Wspieranie rodziny.</w:t>
      </w:r>
    </w:p>
    <w:p>
      <w:pPr>
        <w:pStyle w:val="Normal"/>
        <w:jc w:val="both"/>
        <w:rPr/>
      </w:pPr>
      <w:r>
        <w:rPr>
          <w:sz w:val="24"/>
        </w:rPr>
        <w:t>W ramach dochodów z tytułu świadczeń z funduszu alimentacyjnego występują wysokie zaległości, bo aż 264.167,53 zł (z tego zaliczka alimentacyjna to kwota – 33.832,17 zł a fundusz alimentacyjny to kwota – 230.335,36 zł). Wykonane dochody z tego tytułu na dzień sprawozdawczy to kwota</w:t>
      </w:r>
      <w:r>
        <w:rPr>
          <w:color w:val="FF0000"/>
          <w:sz w:val="24"/>
        </w:rPr>
        <w:t xml:space="preserve"> </w:t>
      </w:r>
      <w:r>
        <w:rPr>
          <w:sz w:val="24"/>
        </w:rPr>
        <w:t>9.996,96zł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  Dział </w:t>
      </w:r>
      <w:r>
        <w:rPr>
          <w:b/>
          <w:sz w:val="24"/>
        </w:rPr>
        <w:t>Gospodarka komunalna i ochrona środowiska</w:t>
      </w:r>
      <w:r>
        <w:rPr>
          <w:sz w:val="24"/>
        </w:rPr>
        <w:t xml:space="preserve"> – zrealizowano dochody w 75,18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dpłatności za odprowadzanie nieczystości, a także wpływy związane z gromadzeniem środków z opłat za korzystanie ze środowiska.  W dziale tym występują zaległości z tytułu wystawionych faktur za wywóz odpadów na śmietnisko. Zaplanowano również wpływy z tytułu odszkodowania wynikające z polisy ubezpieczeniowej.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color w:val="FF0000"/>
          <w:sz w:val="24"/>
        </w:rPr>
        <w:t xml:space="preserve">    </w:t>
      </w:r>
      <w:r>
        <w:rPr>
          <w:sz w:val="24"/>
        </w:rPr>
        <w:t xml:space="preserve">16.  Dział </w:t>
      </w:r>
      <w:r>
        <w:rPr>
          <w:b/>
          <w:sz w:val="24"/>
        </w:rPr>
        <w:t>Kultura i ochrona dziedzictwa narodowego</w:t>
      </w:r>
      <w:r>
        <w:rPr>
          <w:sz w:val="24"/>
        </w:rPr>
        <w:t xml:space="preserve">  - zrealizowano dochody w 73,47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najmu i dzierżawy wykonane w 50,00 %. Wykonano  dochody  z tytułu świadczenia usług w świetlicach wiejskich. W dziale tym zaplanowano i wykonano wpływy z tytułu zwrotu dotacji niewykorzystanych przez instytucje kultury w roku ubiegłym. W dziale tym wykonano także dochody z tytułu zwrotu podatku VAT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7. Dział</w:t>
      </w:r>
      <w:r>
        <w:rPr>
          <w:b/>
          <w:sz w:val="24"/>
        </w:rPr>
        <w:t xml:space="preserve"> Kultura fizyczna </w:t>
      </w:r>
      <w:r>
        <w:rPr>
          <w:sz w:val="24"/>
        </w:rPr>
        <w:t>– zrealizowano dochody w 99,75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udostepnienia placu przy boisku sportowym w Jutrosinie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0" w:name="_Hlk520365037"/>
      <w:bookmarkStart w:id="1" w:name="_Hlk520365037"/>
      <w:bookmarkEnd w:id="1"/>
    </w:p>
    <w:p>
      <w:pPr>
        <w:pStyle w:val="Normal"/>
        <w:jc w:val="both"/>
        <w:rPr/>
      </w:pPr>
      <w:r>
        <w:rPr>
          <w:b/>
          <w:sz w:val="24"/>
        </w:rPr>
        <w:t xml:space="preserve">W pierwszym  półroczu 2018 r. zastosowano następujące ulgi podatkow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umorzenia zaległości podatkowych -    ogółem kwota</w:t>
      </w:r>
      <w:r>
        <w:rPr>
          <w:b/>
          <w:sz w:val="24"/>
        </w:rPr>
        <w:t xml:space="preserve">  7.595,0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w tym,  z tytułu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ku od nieruchomości –  1.130,00 zł (osoby fizyczne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ku od nieruchomości -   6.465,00 zł (osoby prawn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droczenia, rozłożenie na raty -      kwota</w:t>
      </w:r>
      <w:r>
        <w:rPr>
          <w:b/>
          <w:sz w:val="24"/>
        </w:rPr>
        <w:t xml:space="preserve"> 0,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lgi i zwolnienia  -  ogółem kwota </w:t>
      </w:r>
      <w:r>
        <w:rPr>
          <w:b/>
          <w:sz w:val="24"/>
        </w:rPr>
        <w:t>6.815,0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w tym, z tytułu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</w:t>
      </w:r>
      <w:r>
        <w:rPr>
          <w:sz w:val="24"/>
        </w:rPr>
        <w:t>- podatku od nieruchomości – 5.614,00 zł (osoby fizyczne)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podatku od nieruchomości – 1.201,00 zł (osoby prawne)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2" w:name="_Hlk520365037"/>
      <w:bookmarkStart w:id="3" w:name="_Hlk520365037"/>
      <w:bookmarkEnd w:id="3"/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kutki obniżenia górnych stawek podatkowych to kwota  </w:t>
      </w:r>
      <w:r>
        <w:rPr>
          <w:b/>
          <w:sz w:val="24"/>
        </w:rPr>
        <w:t>345.781,00 z</w:t>
      </w:r>
      <w:r>
        <w:rPr>
          <w:sz w:val="24"/>
        </w:rPr>
        <w:t>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hody pobierane przez Urzędy Skarbowe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tbl>
      <w:tblPr>
        <w:tblW w:w="94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596"/>
        <w:gridCol w:w="1496"/>
        <w:gridCol w:w="8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lan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datek od działalności gospodarczej osób fizycznych, opłacany w formie karty podatkowe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752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201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czynności cywilnoprawny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.72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.934,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8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.616,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2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wykonanie podatków pobieranych przez Urzędy Skarbowe Gmina nie ma wpływu. Planowane wartości przyjmowane są na podstawie wykonania z lat poprzednich, co nie zawsze okazuje się traf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tych dochodów za I półrocze obrazuje potrzebę wprowadzenia odpowiednich korekt planu w II półroczu 2018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697"/>
        <w:gridCol w:w="1591"/>
        <w:gridCol w:w="932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fizycznyc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564.621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201.309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2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ależności pozostałe do zapłaty i zaległości w podatkach pobieranych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zez</w:t>
      </w:r>
      <w:r>
        <w:rPr>
          <w:b/>
          <w:sz w:val="24"/>
        </w:rPr>
        <w:t xml:space="preserve"> Urzędy Skarbowe </w:t>
      </w:r>
      <w:r>
        <w:rPr>
          <w:sz w:val="24"/>
        </w:rPr>
        <w:t xml:space="preserve">oraz nadpłaty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07"/>
        <w:gridCol w:w="1418"/>
        <w:gridCol w:w="120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right"/>
              <w:rPr/>
            </w:pPr>
            <w:r>
              <w:rPr/>
              <w:t xml:space="preserve">  </w:t>
            </w:r>
            <w:r>
              <w:rPr/>
              <w:t>Zaległośc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right"/>
              <w:rPr/>
            </w:pPr>
            <w:r>
              <w:rPr/>
              <w:t xml:space="preserve"> </w:t>
            </w:r>
            <w:r>
              <w:rPr/>
              <w:t>Nadpłat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odatek od działalności gospodarczej  osób fizycznych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łacany w formie karty podatkowej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641,5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czynności cywilnoprawnych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23,2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 zaległości i nadpłaty w podatkach pobieranych prze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rzędy Skarb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75,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Zaległości występują również: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w czynszach dzierżawnych    -        11.021,13 zł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   w wieczystym użytkowaniu działek   -  22.732,66 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3.   z tytułu opłat za trwały zarząd  -  434,02 zł.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kresie sprawozdawczym na zaległości podatkowe </w:t>
      </w:r>
      <w:r>
        <w:rPr>
          <w:b/>
          <w:sz w:val="24"/>
        </w:rPr>
        <w:t>wystawiono 345 upomnień</w:t>
      </w:r>
      <w:r>
        <w:rPr>
          <w:sz w:val="24"/>
        </w:rPr>
        <w:t xml:space="preserve"> i </w:t>
      </w:r>
      <w:r>
        <w:rPr>
          <w:b/>
          <w:sz w:val="24"/>
        </w:rPr>
        <w:t>110 tytułów egzekucyjnych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dzień sprawozdawczy </w:t>
      </w:r>
      <w:r>
        <w:rPr>
          <w:b/>
          <w:sz w:val="24"/>
        </w:rPr>
        <w:t>zahipotekowano</w:t>
      </w:r>
      <w:r>
        <w:rPr>
          <w:sz w:val="24"/>
        </w:rPr>
        <w:t xml:space="preserve"> należności na kwotę </w:t>
      </w:r>
      <w:r>
        <w:rPr>
          <w:b/>
          <w:sz w:val="24"/>
        </w:rPr>
        <w:t>353.160,47</w:t>
      </w:r>
      <w:r>
        <w:rPr>
          <w:sz w:val="24"/>
        </w:rPr>
        <w:t xml:space="preserve"> zł, w tym: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 tytułu podatku od nieruchomości na kwotę 347.916,47 zł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 tytułu podatku rolnego na kwotę 1.544,00 zł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 tytułu podatku od środków transportowych na kwotę 3.700,00 zł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aległości i nadpłaty w podatkach pobieranych przez </w:t>
      </w:r>
      <w:r>
        <w:rPr>
          <w:b/>
          <w:sz w:val="24"/>
        </w:rPr>
        <w:t>Urząd Miasta i Gminy</w:t>
      </w:r>
      <w:r>
        <w:rPr>
          <w:sz w:val="24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1"/>
        <w:gridCol w:w="14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egł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dpła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9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4.620,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449,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,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695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6.23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,9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HODY MAJĄTKOW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1"/>
        <w:gridCol w:w="1559"/>
        <w:gridCol w:w="1418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aty z tytułu odpłatnego nabycia prawa własności oraz prawa użytkowania wieczystego nieruchomośc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7.8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.54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tacje celowe otrzymane z tytułu pomocy finansowej udzielanej pomiędzy jst na dofinansowanie własnych zadań inwestycyjn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.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62.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.54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,76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chody z tytułu dotacji celowej w ramach pomocy finansowej udzielanej pomiędzy jst zaplanowano na III i IV kwartał 2018 r., po zakończeniu dotowanych inwestycji. Pozostałe dochody z tytułu nabycia praw własności przewiduje się w II półrocz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0026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5670"/>
        <w:gridCol w:w="1559"/>
        <w:gridCol w:w="1559"/>
        <w:gridCol w:w="918"/>
      </w:tblGrid>
      <w:tr>
        <w:trPr/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DOTACJE  CELOWE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cje celowe otrzymane z budżetu państwa 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alizację zadań bieżących z zakresu administracji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ządowej oraz innych zadań zleconych gminie ustawam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 Administracja rzą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1.8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.916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Prowadzenie stałego rejestru wyborców </w:t>
            </w:r>
          </w:p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416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08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3. Świadczenia rodzinne, świadczenia z funduszu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566.8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99.248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25</w:t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alimentacyjnego oraz składki na ubezpieczeni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emerytalne i rentowe z ubezpie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społeczneg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9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Składki na ubezpieczenie zdrowotne opłacane z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soby pobierające niektóre świadczeni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.115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.800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05</w:t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pomocy społecznej, niektóre świad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rodzinne oraz za osoby uczestniczące w zajęcia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 centrum integracji społecznej</w:t>
            </w:r>
          </w:p>
          <w:p>
            <w:pPr>
              <w:pStyle w:val="Normal"/>
              <w:ind w:firstLine="355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5. Organizowanie i świadczenie specjalistycznych 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sług opiekuńczych w miejscu zamieszkania dla</w:t>
            </w:r>
          </w:p>
          <w:p>
            <w:pPr>
              <w:pStyle w:val="Normal"/>
              <w:ind w:firstLine="355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sób z zaburzeniami  psychicznymi</w:t>
            </w:r>
            <w:r>
              <w:rPr>
                <w:color w:val="FF0000"/>
                <w:sz w:val="24"/>
              </w:rPr>
              <w:t xml:space="preserve">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1.584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.000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33</w:t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>6. Zwrot podatku akcyzowego zawartego w ceni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leju napędowego wykorzystywanego do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</w:tr>
      <w:tr>
        <w:trPr>
          <w:trHeight w:val="1735" w:hRule="atLeast"/>
        </w:trPr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rodukcji rolnej przez producentów rolnych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7. Karta Dużej Rodziny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8.Świadczenie wychowawcze – pomoc państwa         </w:t>
            </w:r>
          </w:p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w wychowywaniu dzieci</w:t>
            </w:r>
          </w:p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. Usuwanie skutków klęsk żywiołow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. Podręczniki i materiały edukacyjne dla uczniów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. Wspieranie rodzin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2. Różne rozliczenia – sfinansowanie zrealizowanych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w 2017 r. zadań wynikających z ustawy – Prawo o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aktach stanu cywilnego, ustawy o ewidencji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ludności oraz ustawy o dowodach osobisty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3.890,5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8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504.553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409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.390,9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5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97,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3.890,53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80,00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411.168,00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099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.390,9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5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44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3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Razem</w:t>
            </w:r>
            <w:r>
              <w:rPr>
                <w:sz w:val="24"/>
              </w:rPr>
              <w:t xml:space="preserve">: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775.16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954.100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26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cje celowe na zadania własne bieżące g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1. Ośrodek Pomocy Społecznej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8.627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180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84</w:t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 xml:space="preserve">2. Zasiłki i pomoc w naturze oraz składki n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bezpieczenia emerytalne i rentow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1.006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.500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75</w:t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 xml:space="preserve">3. Dofinansowanie programu – Pomoc państw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 zakresie dożywiania</w:t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5.389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8.099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1</w:t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>4. Pomoc materialna dla uczniów o charakterz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.235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.235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socjalnym zgodnie z art. 90d i art. 90e ustawy </w:t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 systemie oświat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5. Zasiłki stał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.827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700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27</w:t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>6. Składki na ubezpieczenie zdrowotne opłacane z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soby pobierające niektóre świadczeni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pomocy społecznej, niektóre świad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rodzinne oraz za osoby uczestniczące w zajęcia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color w:val="FF0000"/>
                <w:sz w:val="24"/>
              </w:rPr>
              <w:t xml:space="preserve">    </w:t>
            </w:r>
            <w:r>
              <w:rPr>
                <w:sz w:val="24"/>
              </w:rPr>
              <w:t>w centrum integracji społecznej</w:t>
            </w:r>
          </w:p>
          <w:p>
            <w:pPr>
              <w:pStyle w:val="Normal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7. Dofinansowanie zadań własnych w zakresie  </w:t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chowania przedszkolnego</w:t>
            </w:r>
          </w:p>
          <w:p>
            <w:pPr>
              <w:pStyle w:val="Normal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8. Narodowy Program Rozwoju Czytelnictw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1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15.1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0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65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.551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2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5.284,0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.915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08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cje na realizację zadań realizowanych w drodze umów i porozumień między jst oraz pozostałe dotacj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Dotacja celowa z tytułu pomocy finansowej udzielanej pomiędzy jst na współfinansowanie zadania pn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przebudowa drogi gminnej w Jeziora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poprawa walorów środowiskowych na terenie Gminy Jutros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Dotacje celowe otrzymane z gminy na zadania bieżące w zakresie wychowania przedszkolnego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Gmina Pakosław – 7.729,92 z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Gmina Zduny – 3.864,96 z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Gmina Milicz – 11.594,88 z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Gmina Rawicz – 3.864,96 z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Gmina Pępowo – 3.864,96 z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Gmina Kobylin – 3.864,96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Dotacje celowe w ramach programów finansowanych z udziałem środków europejskich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rojekt - Razem przeciw wykluczeni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rojekt – Program rewitalizacji w ramach POPT 2014-202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.5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35.85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.148,00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.477,90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.784,64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474,8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.770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04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2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5.97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.029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10</w:t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SUBWENCJA OGÓLN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Część oświatowa subwencji ogólnej dl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639"/>
              <w:jc w:val="both"/>
              <w:rPr>
                <w:sz w:val="24"/>
              </w:rPr>
            </w:pPr>
            <w:r>
              <w:rPr>
                <w:sz w:val="24"/>
              </w:rPr>
              <w:t>jednostek samorządu terytorialneg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.517.432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241.496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54</w:t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2. Część wyrównawcza subwencji ogólnej dl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639"/>
              <w:rPr>
                <w:sz w:val="24"/>
              </w:rPr>
            </w:pPr>
            <w:r>
              <w:rPr>
                <w:sz w:val="24"/>
              </w:rPr>
              <w:t xml:space="preserve">gmin </w:t>
            </w:r>
          </w:p>
          <w:p>
            <w:pPr>
              <w:pStyle w:val="Normal"/>
              <w:ind w:firstLine="6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630.569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15.282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2.148.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.056.778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09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Dochody  z tytułu opłat za korzystanie ze środowis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95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0"/>
        <w:gridCol w:w="920"/>
        <w:gridCol w:w="559"/>
        <w:gridCol w:w="3578"/>
        <w:gridCol w:w="1771"/>
        <w:gridCol w:w="1596"/>
        <w:gridCol w:w="971"/>
      </w:tblGrid>
      <w:tr>
        <w:trPr>
          <w:trHeight w:val="25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zia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dzia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§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Plan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onanie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Gospodarka komunalna i ochrona środowiska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5.000,00 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.941,32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4,12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01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i wydatki związane z gromadzeniem środków z opłat i kar za korzystanie ze środowiska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5.000,00   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.941,32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4,1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69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różnych opłat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.000,00 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.941,32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4,12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ÓŁEM PLAN I WYKONANIE DOCHOD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46"/>
        <w:gridCol w:w="2218"/>
        <w:gridCol w:w="2448"/>
        <w:gridCol w:w="10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Dotacj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66.425,5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65.044,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Subwencj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48.001,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6.778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Dochody własn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41.031,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66.801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.155.457,5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588.624,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07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3:03:00Z</dcterms:created>
  <dc:creator>x</dc:creator>
  <dc:description/>
  <cp:keywords/>
  <dc:language>en-US</dc:language>
  <cp:lastModifiedBy>Grażyna Niedbała</cp:lastModifiedBy>
  <cp:lastPrinted>2018-08-08T12:12:00Z</cp:lastPrinted>
  <dcterms:modified xsi:type="dcterms:W3CDTF">2018-08-09T11:59:00Z</dcterms:modified>
  <cp:revision>41</cp:revision>
  <dc:subject/>
  <dc:title/>
</cp:coreProperties>
</file>