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UCHWAŁA </w:t>
      </w:r>
    </w:p>
    <w:p>
      <w:pPr>
        <w:pStyle w:val="Nagwek1"/>
        <w:rPr/>
      </w:pPr>
      <w:r>
        <w:rPr>
          <w:rFonts w:cs="Times New Roman" w:ascii="Times New Roman" w:hAnsi="Times New Roman"/>
          <w:b/>
          <w:szCs w:val="28"/>
        </w:rPr>
        <w:t>Nr ……………….</w:t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/>
      </w:pPr>
      <w:r>
        <w:rPr>
          <w:b/>
          <w:sz w:val="28"/>
          <w:szCs w:val="28"/>
        </w:rPr>
        <w:t>z dnia ……………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19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podstawie art. 18 ust. 1 ustawy z dnia 8 marca 1990 roku o samorządzie gminnym (t.j. Dz. U. z 2018, poz. 994) oraz art. 5a ust. 1 i 4 Ustawy z 24 kwietnia 2003 roku o działalności pożytku publicznego i o wolontariacie (t.j. Dz. U. z 2018 roku, poz. 450) </w:t>
      </w:r>
      <w:r>
        <w:rPr>
          <w:rFonts w:cs="Arial"/>
          <w:b/>
        </w:rPr>
        <w:t>- 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Uchwala się Program Współpracy Gminy Jutrosin z organizacjami pozarządowymi oraz innymi podmiotami działającymi w sferze działalności pożytku publicznego na 2019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19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t.j. Dz. U. z 2018 r, poz. 450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t.j. Dz. U. z 2018 r., poz. 450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t.j. Dz. U. z 2018 r., poz. 450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t.j. Dz. U. z 2017 r., poz. 2077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t.j. Dz. U. z 2018 r. poz. 450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>rozumie się przez to zadania określone w</w:t>
      </w:r>
      <w:r>
        <w:rPr>
          <w:rStyle w:val="StrongEmphasis"/>
          <w:rFonts w:cs="Arial"/>
        </w:rPr>
        <w:t xml:space="preserve"> art. 4 ustawy </w:t>
      </w:r>
      <w:r>
        <w:rPr>
          <w:rFonts w:cs="Arial"/>
        </w:rPr>
        <w:t xml:space="preserve">z dnia 24 kwietnia 2003r. o działalności pożytku publicznego i o wolontariacie </w:t>
        <w:br/>
        <w:t>(t.j. Dz. U. z 2018 r., poz. 450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315" w:leader="none"/>
        </w:tabs>
        <w:spacing w:before="0" w:after="0"/>
        <w:ind w:left="330" w:hanging="360"/>
        <w:jc w:val="both"/>
        <w:rPr/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4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6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7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30" w:leader="none"/>
          <w:tab w:val="left" w:pos="360" w:leader="none"/>
          <w:tab w:val="left" w:pos="375" w:leader="none"/>
          <w:tab w:val="left" w:pos="390" w:leader="none"/>
          <w:tab w:val="left" w:pos="630" w:leader="none"/>
        </w:tabs>
        <w:autoSpaceDE w:val="false"/>
        <w:ind w:left="720" w:hanging="360"/>
        <w:jc w:val="both"/>
        <w:rPr/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60" w:hanging="360"/>
        <w:rPr>
          <w:rFonts w:cs="Arial"/>
        </w:rPr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75" w:leader="none"/>
        </w:tabs>
        <w:ind w:left="720" w:hanging="360"/>
        <w:jc w:val="both"/>
        <w:rPr/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482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420"/>
        <w:jc w:val="both"/>
        <w:rPr>
          <w:rFonts w:cs="Arial"/>
        </w:rPr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6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5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6"/>
        </w:numPr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>służące aktywizacji osób starszych, wspierające ich uczestnictwo w życiu społecznym</w:t>
      </w:r>
      <w:r>
        <w:rPr>
          <w:rStyle w:val="StrongEmphasis"/>
        </w:rPr>
        <w:t xml:space="preserve">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/>
        </w:rPr>
        <w:t xml:space="preserve">5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>
          <w:rFonts w:cs="Arial"/>
        </w:rPr>
        <w:t>6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134" w:hanging="594"/>
        <w:jc w:val="both"/>
        <w:rPr/>
      </w:pPr>
      <w:r>
        <w:rPr>
          <w:rFonts w:cs="Arial"/>
        </w:rPr>
        <w:t>6.1.  organizacja znaczących dla Gminy imprez sportowych i rekreacyjnych, w tym również dla osób niepełnosprawn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1134" w:hanging="59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jc w:val="both"/>
        <w:rPr>
          <w:rFonts w:cs="Arial"/>
        </w:rPr>
      </w:pPr>
      <w:r>
        <w:rPr>
          <w:rFonts w:cs="Arial"/>
        </w:rPr>
        <w:t xml:space="preserve">edukacja ekologiczna dzieci i młodzieży oraz angażowanie ich do działań </w:t>
        <w:br/>
        <w:t xml:space="preserve">   o charakterze proekologicznym,</w:t>
      </w:r>
    </w:p>
    <w:p>
      <w:pPr>
        <w:pStyle w:val="Normal"/>
        <w:ind w:left="1260" w:hanging="540"/>
        <w:jc w:val="both"/>
        <w:rPr/>
      </w:pPr>
      <w:r>
        <w:rPr>
          <w:rFonts w:cs="Arial"/>
        </w:rPr>
        <w:t>7.2. działania mające na celu zachowanie równowagi w ekosystemie poprzez    wspieranie działalności różnych grup hodowców,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7.3.   organizowanie akcji i imprez o charakterze proekologicznym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8.</w:t>
      </w:r>
      <w:r>
        <w:rPr>
          <w:rFonts w:cs="Arial"/>
          <w:b/>
        </w:rPr>
        <w:t xml:space="preserve"> Zadania z zakresu edukacji, oświaty i wychowania, w tym na: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8.1.  wspieranie nowatorskich inicjatyw oświatowych i wychowawczych oraz zadań </w:t>
        <w:tab/>
        <w:t xml:space="preserve">           oświatowo-kulturowych;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8.2. prowadzenie edukacji w ramach podtrzymywania i upowszechniania tradycji </w:t>
        <w:tab/>
        <w:t xml:space="preserve">       narodowej, pielęgnowanie polskości oraz rozwoju świadomości narodowej, </w:t>
        <w:tab/>
        <w:t xml:space="preserve">   </w:t>
        <w:tab/>
        <w:t xml:space="preserve">       obywatelskiej i kulturowej.</w:t>
      </w:r>
    </w:p>
    <w:p>
      <w:pPr>
        <w:pStyle w:val="Normal"/>
        <w:ind w:left="48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2520" w:hanging="2520"/>
        <w:jc w:val="both"/>
        <w:rPr/>
      </w:pPr>
      <w:r>
        <w:rPr>
          <w:rFonts w:cs="Arial"/>
        </w:rPr>
        <w:t>Roczny Program obowiązuje od 01.01.2019r. do 31.12.2019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Planowana wysokość środków finansowych, przeznaczonych na realizację Programu Współpracy wynosi 120.000,00 zł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Szczegółowe określenie wysokości środków przeznaczonych na realizację Rocznego Programu zawierać będzie uchwała budżetowa Rady Miejskiej w Jutrosinie na 2019 rok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hanging="180"/>
        <w:jc w:val="both"/>
        <w:rPr/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5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>000</w:t>
      </w:r>
      <w:r>
        <w:rPr>
          <w:rFonts w:cs="Arial"/>
        </w:rPr>
        <w:t xml:space="preserve"> zł.</w:t>
      </w:r>
    </w:p>
    <w:p>
      <w:pPr>
        <w:pStyle w:val="Normal"/>
        <w:ind w:left="360" w:firstLine="180"/>
        <w:jc w:val="both"/>
        <w:rPr/>
      </w:pPr>
      <w:r>
        <w:rPr>
          <w:rFonts w:cs="Arial"/>
        </w:rPr>
        <w:t xml:space="preserve">2) Zadania z zakresu kultury, sztuki, ochrony dóbr kultury i dziedzictwa narodowego </w:t>
        <w:br/>
        <w:t xml:space="preserve">   – 11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3) Zadania z zakresu wspierania i upowszechniania kultury fizycznej </w:t>
        <w:br/>
        <w:t>– 88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4) Zadania z zakresu ekologii, wędkarstwa, ochrony zwierząt, a także ochrony dziedzictwa przyrodniczego – 2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 xml:space="preserve">000 </w:t>
      </w:r>
      <w:r>
        <w:rPr>
          <w:rFonts w:cs="Arial"/>
        </w:rPr>
        <w:t>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5) Promocja Gminy w tym podejmowanie działań na rzecz integracji Europejskiej oraz rozwijania współpracy między społeczeństwami - 10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6) Zadania z zakresu edukacji, oświaty i wychowania – 4.000 zł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  <w:t>5.      Prognozowana wysokość środków na realizację zadań może ulec zmianie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hanging="2160"/>
        <w:jc w:val="both"/>
        <w:rPr>
          <w:rFonts w:cs="Arial"/>
        </w:rPr>
      </w:pPr>
      <w:r>
        <w:rPr>
          <w:rFonts w:cs="Arial"/>
        </w:rPr>
        <w:t>1.Podmiotami uczestniczącymi w realizacji Programu są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75" w:leader="none"/>
          <w:tab w:val="left" w:pos="735" w:leader="none"/>
        </w:tabs>
        <w:ind w:left="720" w:hanging="360"/>
        <w:jc w:val="both"/>
        <w:rPr/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90" w:leader="none"/>
        </w:tabs>
        <w:ind w:left="720" w:hanging="360"/>
        <w:jc w:val="both"/>
        <w:rPr/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5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50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50" w:leader="none"/>
        </w:tabs>
        <w:autoSpaceDE w:val="false"/>
        <w:ind w:left="1065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705" w:leader="none"/>
        </w:tabs>
        <w:autoSpaceDE w:val="false"/>
        <w:ind w:left="720" w:hanging="360"/>
        <w:jc w:val="both"/>
        <w:rPr/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autoSpaceDE w:val="false"/>
        <w:ind w:left="25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0"/>
        </w:numPr>
        <w:ind w:left="480" w:hanging="480"/>
        <w:jc w:val="both"/>
        <w:rPr/>
      </w:pPr>
      <w:r>
        <w:rPr>
          <w:rFonts w:cs="Arial"/>
        </w:rPr>
        <w:t xml:space="preserve">Ustalając wysokości środków przeznaczanych na poszczególne zadania Burmistrz kieruje się kwotami określonymi w budżecie Gminy na 2019 rok. 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Konkursy ogłasza się co najmniej 21 dni przed planowanym terminem otwarcia złożonych w konkursie ofert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 xml:space="preserve">Wykaz Organizacji, którym zlecono zadania wraz z kwotą dotacji, zamieszcza się </w:t>
        <w:br/>
        <w:t>w Biuletynie Informacji Publicznej Urzędu Miasta i Gminy w Jutrosinie.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1. Skład Komisji Konkursowej oraz regulamin jej pracy określa Zarządzeniem Burmistrz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2. Komisje Konkursowe mogą być powoływane osobno dla każdego zadani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3. W skład Komisji Konkursowej wchodzą pracownicy Urzędu, gminnych jednostek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organizacyjnych realizujących bezpośrednio zadania określone w Programie oraz</w:t>
      </w:r>
    </w:p>
    <w:p>
      <w:pPr>
        <w:pStyle w:val="Normal"/>
        <w:suppressAutoHyphens w:val="false"/>
        <w:autoSpaceDE w:val="false"/>
        <w:ind w:firstLine="284"/>
        <w:rPr>
          <w:lang w:eastAsia="pl-PL"/>
        </w:rPr>
      </w:pPr>
      <w:r>
        <w:rPr>
          <w:lang w:eastAsia="pl-PL"/>
        </w:rPr>
        <w:t>przedstawiciele Organizacj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4. Przedstawicieli Organizacji wybiera się spośród zgłoszonych przez Organizacje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kandydatur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5. Do członków Komisji Konkursowej biorących udział w opiniowaniu ofert stosuje się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przepisy ustawy z dnia 14 czerwca 1960r. – Kodeks Postępowania Administracyjnego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lang w:eastAsia="pl-PL"/>
        </w:rPr>
        <w:t>(t.j. Dz. U. z 2017r., poz. 1257) dotyczące wyłączenia pracownik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6. Komisje Konkursowe działają nieodpłatnie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7. Do zadań Komisji Konkursowej należy ocena merytoryczna ofert oraz przedłożenie swojej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opinii Burmistrzow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8. Ostatecznego wyboru najkorzystniejszych ofert wraz z decyzją o wysokości kwoty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przyznanej dotacji dokonuje Burmistrz.</w:t>
      </w:r>
    </w:p>
    <w:p>
      <w:pPr>
        <w:pStyle w:val="Normal"/>
        <w:jc w:val="center"/>
        <w:rPr>
          <w:rFonts w:eastAsia="SimSun;宋体" w:cs="Arial"/>
          <w:b/>
          <w:b/>
          <w:color w:val="000000"/>
          <w:lang w:eastAsia="pl-PL"/>
        </w:rPr>
      </w:pPr>
      <w:r>
        <w:rPr>
          <w:rFonts w:eastAsia="SimSun;宋体" w:cs="Arial"/>
          <w:b/>
          <w:color w:val="000000"/>
          <w:lang w:eastAsia="pl-P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rPr>
          <w:rFonts w:cs="Arial"/>
        </w:rPr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/>
        </w:rPr>
        <w:t>Nie później, niż do dnia 31 maja 2019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 xml:space="preserve">Sprawozdanie, o którym mowa w ust. 2 zamieszcza się w Biuletynie Informacji Publicznej Urzędu Miasta i Gminy w Jutrosinie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33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/>
        </w:rPr>
        <w:t xml:space="preserve">2) skierowanie projektu Programu do konsultacji poprzez upublicznienie w Biuletynie </w:t>
        <w:tab/>
        <w:t>Informacji Publicznej Urzędu Miasta i Gminy w Jutrosinie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/>
        </w:rPr>
        <w:t xml:space="preserve">3) </w:t>
        <w:tab/>
        <w:t>rozpatrzenie opinii i uwag złożonych przez Organizacje podczas konsultacji,</w:t>
        <w:tab/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 xml:space="preserve">4) </w:t>
        <w:tab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360"/>
        <w:jc w:val="both"/>
        <w:rPr/>
      </w:pPr>
      <w:r>
        <w:rPr/>
        <w:t>2.  Uchwała zawierająca Program podlega zamieszczeniu 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8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234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Cs/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Arial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6">
    <w:name w:val="WW8Num5z6"/>
    <w:qFormat/>
    <w:rPr>
      <w:rFonts w:cs="Arial"/>
    </w:rPr>
  </w:style>
  <w:style w:type="character" w:styleId="WW8Num6z1">
    <w:name w:val="WW8Num6z1"/>
    <w:qFormat/>
    <w:rPr>
      <w:rFonts w:cs="Arial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Arial"/>
      <w:bCs/>
    </w:rPr>
  </w:style>
  <w:style w:type="character" w:styleId="WW8Num12z1">
    <w:name w:val="WW8Num12z1"/>
    <w:qFormat/>
    <w:rPr>
      <w:rFonts w:cs="Arial"/>
      <w:b w:val="false"/>
      <w:bCs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Arial"/>
      <w:b w:val="false"/>
    </w:rPr>
  </w:style>
  <w:style w:type="character" w:styleId="WW8Num16z0">
    <w:name w:val="WW8Num16z0"/>
    <w:qFormat/>
    <w:rPr>
      <w:rFonts w:cs="Arial"/>
    </w:rPr>
  </w:style>
  <w:style w:type="character" w:styleId="WW8Num18z0">
    <w:name w:val="WW8Num18z0"/>
    <w:qFormat/>
    <w:rPr>
      <w:rFonts w:cs="Arial"/>
      <w:b w:val="false"/>
    </w:rPr>
  </w:style>
  <w:style w:type="character" w:styleId="WW8Num18z1">
    <w:name w:val="WW8Num18z1"/>
    <w:qFormat/>
    <w:rPr>
      <w:rFonts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OpenSymbol" w:hAnsi="OpenSymbol" w:cs="Open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Aria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cs="Arial"/>
      <w:b w:val="false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Arial"/>
      <w:b w:val="false"/>
      <w:bCs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color w:val="000000"/>
    </w:rPr>
  </w:style>
  <w:style w:type="character" w:styleId="WW8Num23z2">
    <w:name w:val="WW8Num23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Urząd Miasta i Gminy</dc:creator>
  <dc:description/>
  <cp:keywords/>
  <dc:language>en-US</dc:language>
  <cp:lastModifiedBy>Katarzyna Zuziak</cp:lastModifiedBy>
  <cp:lastPrinted>2016-11-28T10:58:00Z</cp:lastPrinted>
  <dcterms:modified xsi:type="dcterms:W3CDTF">2018-09-05T11:20:00Z</dcterms:modified>
  <cp:revision>6</cp:revision>
  <dc:subject/>
  <dc:title>UCHWAŁA NR XLI/385/10</dc:title>
</cp:coreProperties>
</file>