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XIX/196/201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0 września 2018 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8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018"/>
        <w:gridCol w:w="676"/>
        <w:gridCol w:w="3149"/>
        <w:gridCol w:w="1333"/>
        <w:gridCol w:w="1375"/>
        <w:gridCol w:w="1493"/>
      </w:tblGrid>
      <w:tr>
        <w:trPr>
          <w:trHeight w:val="323" w:hRule="atLeast"/>
          <w:cantSplit w:val="true"/>
        </w:trPr>
        <w:tc>
          <w:tcPr>
            <w:tcW w:w="5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lasyfikacja budżetowa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odzaj dotacji i jej kwota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zia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zdzia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§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reś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elow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dmiotow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rzedmiotowa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7</w:t>
            </w:r>
          </w:p>
        </w:tc>
      </w:tr>
      <w:tr>
        <w:trPr>
          <w:trHeight w:val="222" w:hRule="atLeast"/>
          <w:cantSplit w:val="true"/>
        </w:trPr>
        <w:tc>
          <w:tcPr>
            <w:tcW w:w="5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jednostki sektora finansów publicz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.561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.0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terenie innej gmi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ztałcenie uczniów szkoły branżow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ztałcenie uczniów klas zawodow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.000,00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4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finansowanie budowy bazy Śmigłowcowej Służby Ratownictwa Medyczneg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terenie Lotniska Michałkó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Ostrowie Wielkopolski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36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rzymanie miejsc w gotowośc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chronisku dla Osób Bezdom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finansowanie zakupu pojazdu na potrzeby Warsztatów Terapii Zajęciow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25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.4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lność w zakresie kultu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la mieszkańców gmi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onowanie biblioteki publiczn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73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przepustów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innych państw, integracja europejsk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up sprzętu i umundurowan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jednostek OSP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ieranie inicjatyw oświat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turowych i wychowawcz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finansowanie budowy oczyszczalni przyzagrodow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ształtowanie i dbałość o środowisko naturalne, ochrona dziedzictwa przyrodniczeg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trzymywanie i upowszechnianie tradycji, pielęgnowanie polskości oraz rozwój świadomości narodow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9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dziedzinie kultury i sztuk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owszechnianie kultury fizycznej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oraz sportu wśród dzieci i młodzież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.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47.561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23.0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00:00Z</dcterms:created>
  <dc:creator>z13</dc:creator>
  <dc:description/>
  <cp:keywords/>
  <dc:language>en-US</dc:language>
  <cp:lastModifiedBy>Grażyna Niedbała</cp:lastModifiedBy>
  <cp:lastPrinted>2018-05-30T09:04:00Z</cp:lastPrinted>
  <dcterms:modified xsi:type="dcterms:W3CDTF">2018-09-21T10:57:00Z</dcterms:modified>
  <cp:revision>6</cp:revision>
  <dc:subject/>
  <dc:title/>
</cp:coreProperties>
</file>