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L/204/201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z dnia 17 października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8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4055"/>
        <w:gridCol w:w="1276"/>
        <w:gridCol w:w="1228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</w:tr>
      <w:tr>
        <w:trPr>
          <w:trHeight w:val="66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.0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83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83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17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17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6.000,00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.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53:00Z</dcterms:created>
  <dc:creator>Gmina Jutrosin</dc:creator>
  <dc:description/>
  <cp:keywords/>
  <dc:language>en-US</dc:language>
  <cp:lastModifiedBy>Grażyna Niedbała</cp:lastModifiedBy>
  <cp:lastPrinted>2018-10-18T10:03:00Z</cp:lastPrinted>
  <dcterms:modified xsi:type="dcterms:W3CDTF">2018-10-18T09:35:00Z</dcterms:modified>
  <cp:revision>4</cp:revision>
  <dc:subject/>
  <dc:title/>
</cp:coreProperties>
</file>