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9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23"/>
        <w:gridCol w:w="680"/>
        <w:gridCol w:w="3047"/>
        <w:gridCol w:w="1418"/>
        <w:gridCol w:w="1376"/>
        <w:gridCol w:w="1496"/>
      </w:tblGrid>
      <w:tr>
        <w:trPr>
          <w:trHeight w:val="323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Klasyfikacja budżetowa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dzia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zdzia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§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re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elow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rzedmiotow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52.188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79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obyt dzieci w przedszkol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 terenie innej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5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ształcenie uczniów szkoły branż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7.462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13.726,00   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rzymanie miejsc w gotowośc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chronisku dla Osób Bezdom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czestnictwo w kosztach prowadzenia schronisk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la bezdomnych zwierzą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9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58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 i przepus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ółpraca i przyjaźń między społeczeństwami Gminy Jutrosin i innych państw, integracja europej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sprzętu i umundurowania dla jednostek OS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ieranie inicjatyw oświatow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ulturowych i wychowaw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finansowanie budowy oczyszczalni przyzagrod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1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trzymyw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powszechnianie tradycji, pielęgnowanie polskości oraz rozwój świadomości narod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inicjatywy i twórcze działani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dziedzinie kultury i sztu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4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310.188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79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11:00Z</dcterms:created>
  <dc:creator>z13</dc:creator>
  <dc:description/>
  <cp:keywords/>
  <dc:language>en-US</dc:language>
  <cp:lastModifiedBy>Grażyna Niedbała</cp:lastModifiedBy>
  <cp:lastPrinted>2018-11-14T11:11:00Z</cp:lastPrinted>
  <dcterms:modified xsi:type="dcterms:W3CDTF">2018-11-14T10:11:00Z</dcterms:modified>
  <cp:revision>2</cp:revision>
  <dc:subject/>
  <dc:title/>
</cp:coreProperties>
</file>