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do Zarządzenia Nr 19/2019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Burmistrza Miasta i Gminy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Jutrosin z dnia 14.02.2019r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1431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59"/>
        <w:gridCol w:w="2363"/>
        <w:gridCol w:w="2621"/>
        <w:gridCol w:w="2576"/>
        <w:gridCol w:w="1417"/>
        <w:gridCol w:w="1725"/>
        <w:gridCol w:w="15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ofer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ent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miejsce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kowan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Komitet Pomocy Społecznej Zarząd Okręgowy Stowarzyszenie Charytatyw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a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lność na rzecz osób w wieku emerytalnym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enior 2019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-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, teatr Wrocław lub Kalis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Wędkarskie „ŻWIRE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ozwijanie zainteresowań środowiskiem naturalnym i sportem wędkarskim wśród dzieci i młodzieży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9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1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warzyszenie Przyjaciół Jutrosińskiego Spor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>Bieganie, piłka nożna, morsowanie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d daty podpisania  umowy – 31.12.2019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Jutrosin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wiat Rawic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2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2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warzystwo Przyjaźn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utrosin-Potig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Z Normandii do Jutrosina – wizyta malarzy francuskich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umowy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78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8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 Związek Emerytów i Rencist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z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Aktywizacja społeczna seniorów – wspieranie działalności kulturalnej i turystycznej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umowy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owarzyszenie Zagroda Pszczółki Przyjaciółk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arzynow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kologia i ochrona zwierząt oraz ochrona dziedzictwa przyrodniczego „Szkolenie u pszczółki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6.-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mina Jutrosin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Ra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8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7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warzyszenie Przyjaciół Zespołu Szkół im. Jana Pawła II w Jutrosin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Jutrosin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>Wspieranie wszechstronnego rozwoju uczniów przez organizację zajęć pozalekcyjnych, wielokierunkowe wspieranie przedsięwzięć edukacyjnych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d daty podpisania  umowy – 31.12.2019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wiat Ra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.000 zł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.02.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Klub Sportowy „TIGER WIELKOPOLSK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ty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zkolenie taekwond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kickboxingu oraz udział w zawodach sportowych zawodników z Mia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Gminy Jutrosin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umowy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97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97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wicki Uniwersytet Trzeciego Wiek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Działania na rzecz osób w wieku emerytalnym - cykliczne zajęcia edukacyjne i kulturalne dla seniorów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oły i placówki kulturalne Jutros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6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warzyszenie „Razem dla Dubina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bi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ziałalność na rzecz osób w wieku emerytalny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„Ruch jest życiem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mina Jutrosin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Ra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724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74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5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lub Sportowy „Rawia”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wicz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„</w:t>
            </w:r>
            <w:r>
              <w:rPr>
                <w:b/>
                <w:bCs/>
                <w:color w:val="000000"/>
              </w:rPr>
              <w:t>Wspieranie działań klubów sportowych zmierzających do rozwoju sportu na terenie Gminy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.09-31.12.2019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mina Jutrosin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wiat Ra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color w:val="000000"/>
              </w:rPr>
              <w:t>Jutrosińskie Stowarzyszenie Modelarzy”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Umożliwienie młodzieży zdobywania wiedzy i technik modelarskich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6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ub Sportowy „ORLA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ozwój piłki nożnej na terenie Miasta i Gminy Jutrosin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9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809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5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Ludowy Uczniowski Klub Sportowy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Szkarado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Wspieranie i upowszechnianie kultury fizycznej – promowanie zdrowego i sportowego trybu życia mieszkańców Gminy Jutrosin, poprzez organizację licznych imprez sportowo-rekreacyjnych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.04-31.12.2019r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wiat Rawic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5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S „Orli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Pływanie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daty podpisania  umowy – 31.12.2019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n Mili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45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8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2.20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owarzyszen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Na krańcu Wielkopolski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arado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Święto Szkaradka”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7-31.12.2019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 Jutrosin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 Ra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500 z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500 z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5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46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3:00Z</dcterms:created>
  <dc:creator>Urząd Miasta i Gminy</dc:creator>
  <dc:description/>
  <cp:keywords/>
  <dc:language>en-US</dc:language>
  <cp:lastModifiedBy>Katarzyna Zuziak</cp:lastModifiedBy>
  <cp:lastPrinted>2019-02-15T10:09:00Z</cp:lastPrinted>
  <dcterms:modified xsi:type="dcterms:W3CDTF">2019-02-15T09:14:00Z</dcterms:modified>
  <cp:revision>51</cp:revision>
  <dc:subject/>
  <dc:title>Załącznik Nr 1</dc:title>
</cp:coreProperties>
</file>