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Załącznik nr 1 do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21/2019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28.02.2019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left="1004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a nr 57/15,  o powierzchni 878 m2, w obrębie geodezyjnym Domaradzice, gmina Jutrosin, dla której Sąd Rejonowy w Rawiczu prowadzi Księgę Wieczystą Nr PO1R/00033739/4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ieruchomość niezabudowana – stanowi klasoużytek Br-RIV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oznaczone jako struktura przekształceń i intensyfikacji rozwoju systemu osadnicz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36 900,00 zł (zawiera podatek VAT w wysokości 23%)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do złożenia wniosku przez osoby, którym przysługuje pierwszeństwo w nabyciu na podstawie art. 34 ust.1 pkt 1 i 2 ustawy o gospodarce nieruchomościami.</w:t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one osoby mogą złożyć powyższy wniosek w terminie do dnia 02.05 2019r. wraz z oświadczeniem o wyrażeniu zgody na cenę podaną w wykazie.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655471419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color w:val="000000"/>
      <w:sz w:val="28"/>
      <w:szCs w:val="28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51:00Z</dcterms:created>
  <dc:creator>UMiG Jutrosin</dc:creator>
  <dc:description/>
  <cp:keywords/>
  <dc:language>en-US</dc:language>
  <cp:lastModifiedBy>Marek Glura</cp:lastModifiedBy>
  <cp:lastPrinted>2019-03-18T14:38:00Z</cp:lastPrinted>
  <dcterms:modified xsi:type="dcterms:W3CDTF">2019-03-18T14:42:00Z</dcterms:modified>
  <cp:revision>6</cp:revision>
  <dc:subject/>
  <dc:title>Jutrosin, dnia 08-06-1999 r</dc:title>
</cp:coreProperties>
</file>