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left="12036" w:hanging="0"/>
        <w:jc w:val="center"/>
        <w:rPr>
          <w:i/>
          <w:i/>
          <w:iCs/>
        </w:rPr>
      </w:pPr>
      <w:r>
        <w:rPr>
          <w:i/>
          <w:iCs/>
        </w:rPr>
        <w:t>Załącznik nr 4 do Uchwały</w:t>
      </w:r>
    </w:p>
    <w:p>
      <w:pPr>
        <w:pStyle w:val="Heading1"/>
        <w:ind w:left="12036" w:hanging="0"/>
        <w:jc w:val="center"/>
        <w:rPr/>
      </w:pPr>
      <w:r>
        <w:rPr>
          <w:i/>
          <w:iCs/>
        </w:rPr>
        <w:t>Rady Miejskiej w Jutrosinie</w:t>
      </w:r>
    </w:p>
    <w:p>
      <w:pPr>
        <w:pStyle w:val="Heading1"/>
        <w:ind w:left="12036" w:hanging="0"/>
        <w:jc w:val="center"/>
        <w:rPr>
          <w:i/>
          <w:i/>
          <w:iCs/>
        </w:rPr>
      </w:pPr>
      <w:r>
        <w:rPr>
          <w:i/>
          <w:iCs/>
        </w:rPr>
        <w:t>Nr XV/73/2004 z dnia 17.02.2004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</w:p>
    <w:p>
      <w:pPr>
        <w:pStyle w:val="Heading2"/>
        <w:rPr/>
      </w:pPr>
      <w:r>
        <w:rPr/>
        <w:t>WIELOLETNI PROGRAM INWESTYCYJ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ASTA I GMINY JUTROSI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left="-567" w:hanging="142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I. PROGRAM INWESTYCYJNY W ZAKRESIE OCHRONY ŚRODOWISK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89"/>
        <w:gridCol w:w="1701"/>
        <w:gridCol w:w="1843"/>
        <w:gridCol w:w="2410"/>
        <w:gridCol w:w="3260"/>
        <w:gridCol w:w="2977"/>
        <w:gridCol w:w="1701"/>
      </w:tblGrid>
      <w:tr>
        <w:trPr>
          <w:trHeight w:val="6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rogramu, jego ce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i zad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realizacji programu i łączne nakłady inwestycyjne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Zakres rzeczowy oraz nakłady finansowe w poszczególnych latach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912" w:hanging="0"/>
              <w:rPr/>
            </w:pPr>
            <w:r>
              <w:rPr/>
              <w:t xml:space="preserve">Nazwa </w:t>
            </w:r>
          </w:p>
          <w:p>
            <w:pPr>
              <w:pStyle w:val="Heading6"/>
              <w:ind w:right="-1912" w:hanging="0"/>
              <w:rPr/>
            </w:pPr>
            <w:r>
              <w:rPr/>
              <w:t>jednost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zacyjnej realizujęcej program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-2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a oczyszczalni ścieków w Jutrosi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r-2004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2.576.276,00</w:t>
            </w:r>
            <w:r>
              <w:rPr>
                <w:sz w:val="24"/>
              </w:rPr>
              <w:t xml:space="preserve"> z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.304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opracowanie dokumentacji technicznej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ybudowanie zasilania energetycznego do oczyszczaln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ykup grun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45.830,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udowa oczyszczaln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9.142,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a i roboty wykończeniowe, rozruch technologicz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rząd Miast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Gminy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a kanalizacji sanitarnej w Jutrosi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r. – 2005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5.229.454,00</w:t>
            </w:r>
            <w:r>
              <w:rPr>
                <w:sz w:val="24"/>
              </w:rPr>
              <w:t xml:space="preserve"> z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.219,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racowanie dokumentacji technicz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9.170,00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etap budowy kanalizacji sanitar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budowanie sieci wodociągowej do oczyszczal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44.780,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 środk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własne, budżet </w:t>
            </w:r>
            <w:r>
              <w:rPr>
                <w:b/>
                <w:sz w:val="24"/>
              </w:rPr>
              <w:t>354.780,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gminny fundusz ochrony środowiska </w:t>
            </w:r>
            <w:r>
              <w:rPr>
                <w:b/>
                <w:sz w:val="24"/>
              </w:rPr>
              <w:t>30.000,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WFOŚiGW </w:t>
            </w:r>
            <w:r>
              <w:rPr>
                <w:b/>
                <w:sz w:val="24"/>
              </w:rPr>
              <w:t>960.000,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budowa kanalizacji II etap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59.285,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 środk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własne i pozabudżetowe </w:t>
            </w:r>
            <w:r>
              <w:rPr>
                <w:b/>
                <w:sz w:val="24"/>
              </w:rPr>
              <w:t>3.759.285,0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budowa kanalizacji  sanitarnej</w:t>
            </w: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III et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rząd Miast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Gminy Jutrosin</w:t>
            </w:r>
          </w:p>
        </w:tc>
      </w:tr>
    </w:tbl>
    <w:p>
      <w:pPr>
        <w:pStyle w:val="Normal"/>
        <w:ind w:right="-1418" w:hanging="0"/>
        <w:rPr>
          <w:sz w:val="24"/>
        </w:rPr>
      </w:pPr>
      <w:r>
        <w:rPr>
          <w:sz w:val="24"/>
        </w:rPr>
        <w:tab/>
        <w:tab/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II. PROGRAM INWESTYCYJNY W ZAKRESIE DROGOWNICTWA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17675</wp:posOffset>
                </wp:positionV>
                <wp:extent cx="8978265" cy="248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265" cy="248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2198"/>
                              <w:gridCol w:w="1985"/>
                              <w:gridCol w:w="1605"/>
                              <w:gridCol w:w="1372"/>
                              <w:gridCol w:w="1842"/>
                              <w:gridCol w:w="4641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Nazwa program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rzewidywany łączny koszt zadania inwestycyjnego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kres realizacji inwestycji</w:t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Nakłady finansowe w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poszczególnych 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latach w tys. złot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azwa jednostki realizującej zada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udowa drogi gminnej w Grąbkowie  o długości 1.470 mb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37.109,0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4r.-2005r.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8.555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z tego środki własne 368.555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8.554,00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z tego środki pozabudżetowe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368.554,00</w:t>
                                  </w:r>
                                </w:p>
                              </w:tc>
                              <w:tc>
                                <w:tcPr>
                                  <w:tcW w:w="4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MiG Jutros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95pt;height:195.35pt;mso-wrap-distance-left:7.05pt;mso-wrap-distance-right:7.05pt;mso-wrap-distance-top:0pt;mso-wrap-distance-bottom:0pt;margin-top:135.25pt;mso-position-vertical-relative:page;margin-left:5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2198"/>
                        <w:gridCol w:w="1985"/>
                        <w:gridCol w:w="1605"/>
                        <w:gridCol w:w="1372"/>
                        <w:gridCol w:w="1842"/>
                        <w:gridCol w:w="4641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21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Nazwa programu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zewidywany łączny koszt zadania inwestycyjnego</w:t>
                            </w:r>
                          </w:p>
                        </w:tc>
                        <w:tc>
                          <w:tcPr>
                            <w:tcW w:w="16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Okres realizacji inwestycji</w:t>
                            </w:r>
                          </w:p>
                        </w:tc>
                        <w:tc>
                          <w:tcPr>
                            <w:tcW w:w="32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Nakłady finansowe w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poszczególnych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latach w tys. złoty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azwa jednostki realizującej zadanie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4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2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udowa drogi gminnej w Grąbkowie  o długości 1.470 mb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37.109,00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4r.-2005r.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8.555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 tego środki własne 368.555,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8.554,0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z tego środki pozabudżetowe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68.554,00</w:t>
                            </w:r>
                          </w:p>
                        </w:tc>
                        <w:tc>
                          <w:tcPr>
                            <w:tcW w:w="4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MiG Jutros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418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426" w:right="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91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1:10:00Z</dcterms:created>
  <dc:creator>Urząd Miasta i Gminy</dc:creator>
  <dc:description/>
  <dc:language>en-US</dc:language>
  <cp:lastModifiedBy>x</cp:lastModifiedBy>
  <cp:lastPrinted>2004-02-12T13:40:00Z</cp:lastPrinted>
  <dcterms:modified xsi:type="dcterms:W3CDTF">2004-02-12T12:41:00Z</dcterms:modified>
  <cp:revision>5</cp:revision>
  <dc:subject/>
  <dc:title>                                                                                                                                                             Załącznik nr 1 do </dc:title>
</cp:coreProperties>
</file>