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 BURMISTRZA MIASTA I GMINY JUTROSIN ZA ROK 201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art. 37  ust. 1 ustawy z dnia 27 sierpnia 2009 r. o finansach publicznych (Dz. U. z 2017 r., poz. 2077), Burmistrz Miasta i Gminy Jutrosin podaje do publicznej wiadomości, co następuje: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budżetu Gminy Jutrosin za rok 2018: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chody –    34.379.110,29 zł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datki -      35.412.609,64 zł</w:t>
      </w:r>
    </w:p>
    <w:p>
      <w:pPr>
        <w:pStyle w:val="ListParagraph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 budżetu (deficyt)      -1.033.499,35 zł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zień 31 grudnia 2018 r. Gmina Jutrosin nie ma zobowiązań wymagalnych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mina Jutrosin w 2018 roku otrzymała i udzieliła następujących dotacji: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240"/>
        <w:ind w:left="127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acje otrzymane od innych jst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01" w:hanging="360"/>
        <w:jc w:val="both"/>
        <w:rPr/>
      </w:pPr>
      <w:bookmarkStart w:id="0" w:name="_Hlk511116477"/>
      <w:r>
        <w:rPr>
          <w:rFonts w:cs="Times New Roman" w:ascii="Times New Roman" w:hAnsi="Times New Roman"/>
          <w:sz w:val="24"/>
          <w:szCs w:val="24"/>
        </w:rPr>
        <w:t>dotacja z Urzędu Marszałkowskiego w Poznaniu w kwocie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176.600,00 zł (dofinansowanie zadania: przebudowa drogi gminnej w miejscowości Jeziora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cja z Urzędu Marszałkowskiego w Poznaniu w kwocie 15.000,00 zł (dofinansowanie projektu: alternatywne miejsce rekreacji i wypoczynku w Grąbkowie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acja z Gminy Milicz w kwocie 18.036,48 zł (pobyt dzieci z Gminy Milicz w przedszkolu na terenie Gminy Jutrosin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cja z Gminy Pakosław w kwocie 16.315,52 zł (pobyt dzieci z Gminy Pakosław w przedszkolu na terenie Gminy Jutrosin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cja z Gminy Zduny w kwocie 8.157,76 zł (pobyt dzieci z Gminy Zduny w przedszkolu na terenie Gminy Jutrosin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cja z Gminy Rawicz w kwocie 8.157,76 zł (</w:t>
      </w:r>
      <w:bookmarkStart w:id="1" w:name="_Hlk511117221"/>
      <w:r>
        <w:rPr>
          <w:rFonts w:cs="Times New Roman" w:ascii="Times New Roman" w:hAnsi="Times New Roman"/>
          <w:sz w:val="24"/>
          <w:szCs w:val="24"/>
        </w:rPr>
        <w:t>pobyt dzieci z Gminy Rawicz w przedszkolu na terenie Gminy Jutrosin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01" w:hanging="360"/>
        <w:jc w:val="both"/>
        <w:rPr/>
      </w:pPr>
      <w:bookmarkEnd w:id="1"/>
      <w:r>
        <w:rPr>
          <w:rFonts w:cs="Times New Roman" w:ascii="Times New Roman" w:hAnsi="Times New Roman"/>
          <w:sz w:val="24"/>
          <w:szCs w:val="24"/>
        </w:rPr>
        <w:t>dotacja z Gminy Pępowo w kwocie 10.877,04 zł (pobyt dzieci z Gminy Pępowo w przedszkolu na terenie Gminy Jutrosin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70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acja z Gminy Kobylin w kwocie 8.157,76 zł (pobyt dzieci z Gminy Kobylin w przedszkolu na terenie Gminy Jutrosin)</w:t>
      </w:r>
    </w:p>
    <w:p>
      <w:pPr>
        <w:pStyle w:val="ListParagraph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134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40"/>
        <w:ind w:left="127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tacje udzielone innym js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kazano dotacje do Starostwa Powiatowego w Rawiczu w kwocie 41.756,00 zł (za kształcenie zawodowe uczniów Szkoły Zawodowej i </w:t>
      </w:r>
    </w:p>
    <w:p>
      <w:pPr>
        <w:pStyle w:val="ListParagraph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y Branżowej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o Starostwa Powiatowego w Zielonej Górze w kwocie 800,00 zł (za kształcenie zawodowe uczniów Szkoły Branżowej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701" w:hanging="360"/>
        <w:rPr/>
      </w:pPr>
      <w:r>
        <w:rPr>
          <w:rFonts w:cs="Times New Roman" w:ascii="Times New Roman" w:hAnsi="Times New Roman"/>
          <w:sz w:val="24"/>
          <w:szCs w:val="24"/>
        </w:rPr>
        <w:t>przekazano dotacje do Starostwa Powiatowego we Wschowie 31.320,00 zł (za kształcenie zawodowe uczniów Szkoły Zawodowej i Szkoły Branżowej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701" w:hanging="360"/>
        <w:rPr/>
      </w:pPr>
      <w:r>
        <w:rPr>
          <w:rFonts w:cs="Times New Roman" w:ascii="Times New Roman" w:hAnsi="Times New Roman"/>
          <w:sz w:val="24"/>
          <w:szCs w:val="24"/>
        </w:rPr>
        <w:t>przekazano dotacje do Starostwa Powiatowego w Krotoszynie w kwocie 320,00 zł (za kształcenie zawodowe uczniów Szkoły Zawodowej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la Miasta Leszno  w kwocie 22.258,71 zł (z tytułu kosztów utrzymania schroniska dla bezdomnych zwierząt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la Miasta Leszno  w kwocie 2.871,00 zł (z tytułu kosztów utrzymania w gotowości miejsca w  schronisku dla osób bezdomnych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la Gminy Miejska Górka w kwocie 17.046,72 zł           (z tytułu pobytu dzieci z Gminy Jutrosin w Przedszkolu, w Miejskiej Górce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701" w:hanging="360"/>
        <w:rPr/>
      </w:pPr>
      <w:r>
        <w:rPr>
          <w:rFonts w:cs="Times New Roman" w:ascii="Times New Roman" w:hAnsi="Times New Roman"/>
          <w:sz w:val="24"/>
          <w:szCs w:val="24"/>
        </w:rPr>
        <w:t>przekazano dotacje dla Gminy Milicz w kwocie 5.124,53 zł (z tytułu pobytu dzieci z Gminy Jutrosin w Przedszkolu, w Miliczu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70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o dotacje dla Gminy Pakosław w kwocie 12.259,20 zł (z tytułu pobytu dzieci z Gminy Jutrosin w Przedszkolu, w Pakosławiu).</w:t>
      </w:r>
    </w:p>
    <w:p>
      <w:pPr>
        <w:pStyle w:val="ListParagraph"/>
        <w:spacing w:lineRule="auto" w:line="240" w:before="0" w:after="0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oku 2018 Gmina Jutrosin nie udzieliła poręczeń i gwarancji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oku 2018 Gmina Jutrosin korzystała ze środków pochodzących z budżetu Unii Europejskiej: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jekt „Razem przeciw wykluczeniu” realizowany w ramach Wielkopolskiego Regionalnego Programu Operacyjnego na lata 2014-2020; środki UE – 23.467,93 zł i środki budżetu państwa – 3.235,74 zł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jekt dotyczący opracowania programu rewitalizacji Gminy, realizowany w ramach Programu Operacyjnego Pomoc Techniczna 2014-2020; środki UE -  42.304,50 zł i środki budżetu państwa – 7.465,50 zł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, którym udzielono pomocy publicznej w roku 201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finansowanie kosztów kształcenia młodocianych pracowników 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Załącznik Nr 1 do informacji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ot podatku akcyzowego zawartego w cenie oleju napędowego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Załącznik Nr 2 do informacji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az osób prawnych i fizycznych, którym w zakresie podatków udzielono ulg, odroczeń lub umorzeń w kwocie przewyższającej 500 zł, w roku 2018 (Załącznik Nr 3 do informacji)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urmistrz Miasta i Gminy Jutrosi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Romuald Krzyżosiak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22:00Z</dcterms:created>
  <dc:creator>oem-pc</dc:creator>
  <dc:description/>
  <cp:keywords/>
  <dc:language>en-US</dc:language>
  <cp:lastModifiedBy>Grażyna Niedbała</cp:lastModifiedBy>
  <cp:lastPrinted>2016-05-06T13:39:00Z</cp:lastPrinted>
  <dcterms:modified xsi:type="dcterms:W3CDTF">2019-04-29T13:11:00Z</dcterms:modified>
  <cp:revision>6</cp:revision>
  <dc:subject/>
  <dc:title>INFORMACJA BURMISTRZA Miasta i Gminy Jutrosin za rok 2009</dc:title>
</cp:coreProperties>
</file>