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268" w:leader="none"/>
        </w:tabs>
        <w:spacing w:before="0" w:after="1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1"/>
        <w:spacing w:before="0" w:after="10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>Załącznik Nr 2</w:t>
      </w:r>
    </w:p>
    <w:p>
      <w:pPr>
        <w:pStyle w:val="Heading1"/>
        <w:spacing w:before="0" w:after="100"/>
        <w:jc w:val="center"/>
        <w:rPr>
          <w:rFonts w:ascii="Arial;Bold" w:hAnsi="Arial;Bold" w:cs="Arial;Bold"/>
          <w:lang w:val="pl-PL"/>
        </w:rPr>
      </w:pPr>
      <w:r>
        <w:rPr>
          <w:rFonts w:cs="Arial;Bold" w:ascii="Arial;Bold" w:hAnsi="Arial;Bold"/>
          <w:lang w:val="pl-PL"/>
        </w:rPr>
        <w:t xml:space="preserve">Wykaz osób prawnych I fizycznych, którym udzielono pomocy publicznej </w:t>
      </w:r>
    </w:p>
    <w:p>
      <w:pPr>
        <w:pStyle w:val="Heading1"/>
        <w:spacing w:before="0" w:after="100"/>
        <w:jc w:val="center"/>
        <w:rPr>
          <w:rFonts w:ascii="Arial;Bold" w:hAnsi="Arial;Bold" w:cs="Arial;Bold"/>
          <w:lang w:val="pl-PL"/>
        </w:rPr>
      </w:pPr>
      <w:r>
        <w:rPr>
          <w:rFonts w:cs="Arial;Bold" w:ascii="Arial;Bold" w:hAnsi="Arial;Bold"/>
          <w:lang w:val="pl-PL"/>
        </w:rPr>
        <w:t xml:space="preserve">(zwrot podatku akcyzowego zawartego w cenie oleju napędowego) w roku 2018.  </w:t>
      </w:r>
    </w:p>
    <w:tbl>
      <w:tblPr>
        <w:tblW w:w="45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111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mię i nazwisko/nazwa beneficjenta pomocy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2"/>
                <w:szCs w:val="12"/>
              </w:rPr>
            </w:pPr>
            <w:r>
              <w:rPr>
                <w:rFonts w:cs="Arial;Bold" w:ascii="Arial;Bold" w:hAnsi="Arial;Bold"/>
                <w:sz w:val="12"/>
                <w:szCs w:val="1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2"/>
                <w:szCs w:val="12"/>
              </w:rPr>
            </w:pPr>
            <w:r>
              <w:rPr>
                <w:rFonts w:cs="Arial;Bold" w:ascii="Arial;Bold" w:hAnsi="Arial;Bold"/>
                <w:sz w:val="12"/>
                <w:szCs w:val="12"/>
              </w:rPr>
              <w:t>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PÓŁKA Z O.O.- GRUPA IHAR,, ,,HODOWLA ROŚLIN SMOLIC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ADAM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OŁAJ ADAM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ADAM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KAZIMIERZ ALC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ANDRZ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OLETA ANDRZ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MILIA ANDRZE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ANDRZE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ANDRZ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NUTA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ZY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ANTONI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SŁAWA AN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ZENA TERESA ANTO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BABIERCZU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BACHOR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INA BAD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NARD WALENTY BAŁU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PIOTR BARA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BARTECZ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BARTECZ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BAR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BAR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BAR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TOLD BART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OKADIA BAS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USTYNA BEDN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ŁOMIEJ BEK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FRANCISZEK BEL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BERG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BERG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BERGMANN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JAN BERNAD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BERNAD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INIK BERNAD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DMUND BETCH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ALBIN BIELERZ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BILIN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ANTONI BI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BŁO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AŻYNA MARIA BOBR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BOGDA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BORUSZ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BRAJ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BRO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BRUD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ANNA MARIA BRZESKO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BRZESKO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INIK BUDOJ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INA BUDÓJ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BUR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CHLEB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 CHMIELAR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CZYSŁAW CHUD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MAREK CHUDZ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IDIA TERESA CHUDZ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ANDRZEJ CICHOWL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FAN WŁADYSŁAW CICHOWL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DAN JAN CIER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RTUR CIESIE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JAN CIESIE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STANISŁAW CZAJ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MAREK CZWOJ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GORZATA CZWOJDR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TA DAMAZ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KRZYSZTOF DĘBI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SŁAWA DOLA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DOLA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ABIAN DOLA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DOLA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DOLA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DO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DOL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GATA DOMANIE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DANUTA DOMANIE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DOMANIE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DOMANIE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MACIEJ DOM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DOPIER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DOP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VIOLETTA DUBI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DUBI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DUBI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DUBI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DUBI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HELENA DU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DU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DYB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STEFAN DYB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DYB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TOLD DYMAR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TOMASZ DZIAŁ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ELIA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ELIA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ELIA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MAREK ELIA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FABI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ZIMIERZ PIOTR FASS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GNIESZKA FELI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MIŁA BARBARA FELI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FENGL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FENGL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FRANCK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MILLA MARIA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FRĄC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FURMANKIE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on Furmankie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GALAN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ABRIELA GIERL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GIERL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GIE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GI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DOSŁAW JÓZEF GI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VIOLETTA MARIA GI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JERZY GIL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GIL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GLUR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AŻYNA ZOFIA GŁOWA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GROBEL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GRZE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GRZEL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ERESA GRZESZK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GRZEŚ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GRZEŚ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GRZEŚ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GRZEŚ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GORZATA GRZYWACZE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GUBA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GUZIOŁ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KRZYSZTOF HAUD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HAUZ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HO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ŁAW JAN IGNA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NIEL JAKUB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PIOTR JAKUB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JAMROŻ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STANISŁAW JAMROŻ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DWARD ANDRZEJ JANAS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JANAS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AŻYNA MARIA JANAS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JA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JAN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ZIMIERZ JAN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JAN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JAN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JERZY JA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ANTONI JARO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URSZULA JARO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GNIESZKA JAS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WONA TERESA JAS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JA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INIK JA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RAD JAN JA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JA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JERNA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 JEŻE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ERONIKA JĘDRA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WID JĘDR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STANISŁAW JĘDR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GORZATA JÓRDECZ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MARIA JÓZEF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JUS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JUS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KAC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SŁAW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WID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PAWEŁ KACZM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LANTA KAL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LANTA KAL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KAL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KANI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GATA KANTOR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MARIA KANTOR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USZ JAN KARA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BERNARD KARA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WALENTY KARA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ESŁAW KASPR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KASPR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KASPR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PAWEŁ KASPR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KAU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KAŹMIER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UCJAN STANISŁAW KAŹMIER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GORZATA KEMP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ENRYK KEMPIN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ILIANA KĘDZ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KĘDZ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BARTOSZ KĘDZ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KLĄSK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JAN KLE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ZY KL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KL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KLU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MIŁA KATARZYNA KMIEC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KOLAŃ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ANTONI KOL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RLETA ANNA KONOP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KONOP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OSZ KONOP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TOLD TOMASZ KONOP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KONUR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ROBERT KOPEĆ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STANISŁAW KOSZ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KOWA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ENATA ANNA KOWAL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UZANNA KOWAL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ENRYK KOW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ZIMIERZ KOW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JÓZEF KOW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RKADIUSZ KOZIC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FAN BERNARD KOZIC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KOZUBA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JAN KRU;G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STEFAN KRY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KRYST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ETA KRZYŻO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KRZYŻO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KRZYŻO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GMUNT KUB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KUBIN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GMUNT KUBIN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LANTA KUBI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OLGA MARIA KUCZM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KUC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ESŁAW ROMAN KUD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ENON KUD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MELIA MARIA KUK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ROTA KUK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RENEUSZ KUK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ASZ KUK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KUK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KUP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KUR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CZYSŁAW KURZAW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KUSZTE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URSZULA KUŹN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KUŹN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JÓZEF KUŹNI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LANGN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STANISŁAW LAS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LATUS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IRENA LECIEJE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FELIKS LECI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 LECI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ONI LENART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LENART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PAULINA BARBARA LEWAND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RENA MARIA LINDN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LI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ENRYK MIKOŁAJ LO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ANTONI LO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ŁAKOM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STANISŁAW ŁAKOM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OLETA ŁAPAW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ŁEN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BARA ŁU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RAD MICHAŁ ŁU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YLWIA ŁU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ŁU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ŁU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ZY ŁYSI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ŁYSI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ŁYSI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TOMASZ ŁYSI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OJZY ŁY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MAREK MACHO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INA MAŁGORZATA MACI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NIKA MACI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MACI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ERONIKA MACIEJ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MACI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MACIE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MIŁ MAĆ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MAĆ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PAWEŁ MAĆ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MAĆ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ESŁAW MAJNER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IRENEUSZ JAN MAJSNER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PIOTR MALCHRZY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MALCHRZY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MAŁE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EZARY MAŁE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ABIAN MAŁE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MAŁYG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ON PAWEŁ MAŁYG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YLWIA MAŃ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MATY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ATALIA AGNIESZKA MATY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STEFAN MATY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MĄDR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MENCE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MENCE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MENDY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MICHA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MICH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MIELC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MIELC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FAN LEONARD MIELC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ROTA MIKOŁA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MIKOŁA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MIKOŁA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MIKOŁA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MIKUL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ANNA MARIA MINI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GORZATA MINI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ASZ MISI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MISI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MISI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GDALENA BARBARA MOCYDLAR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MORYSON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RENEUSZ MOSI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RAD MATEUSZ MOTŁA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MROC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MURAW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JÓZEF NABZD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ENON ANTONI NABZD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MIAN NASKRĘ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WALENTY NIEDOBIT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ŻELIKA NIERAD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NOCU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DWIGA SABINA NOWA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NOWA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ENRYK JÓZEF NOWA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ŁODZIMIERZ NOWA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NOW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NOW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NOWAK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ŁAW PIOTR OLEJNI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SŁAW STANISŁAW OSIN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ON OWCZ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MYSŁAW PAWLAC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RTUR DOMINIK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CZYSŁAW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EMIGIUSZ STANISŁAW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MARIAN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JÓZEF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GMUNT PAWL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PAWEŁ PAWLET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 PEPL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ZY PEP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ASZ PERN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YLWIA PIEPR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ENATA SYLWIA PIERZCHLE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ŁUKASZ PIOTR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FAN PIOTR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PLEW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CZYSŁAW PLEW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PLEW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PLEW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STANISŁAW PŁÓCIENNI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BIGNIEW PŁÓCIENNI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PŁÓCIEN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PŁÓCIEN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IGNACY PŁÓCIEN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STANISŁAW PŁÓCIEN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PŁÓCIENNIK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USZ POPIEL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ZIMIERZ POPIEL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POPIELAS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MOTEUSZ POPIOŁ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FRANCISZEK POSPIE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FRANCISZEK POSPIE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POSPIE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A MARIA POSPIE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DEMAR LUDWIK POSPIE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DONA ZOFIA POŚLED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MAN POŚLED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PRZESZOŁ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ŻENA MARIA PRZEWOŹ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ŻBIETA PRZEWOŹ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ANNA PRZEWOŹ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LANTA PRZEWOŹ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JANUSZ PRZEWOŹ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STANISŁAW PRZEWOŹ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DZISŁAW PRZEWOŹ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SZKO PRZYBY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MYSŁAW PRZYBY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SŁAW PRZYBY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PT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PTAS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ŁAW JÓZEF PUŚLEDZ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PUZ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USTYNA RADOJE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USZ RADO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MARIAN RATAJ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ON ROJ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eastAsia="Arial;Bold" w:cs="Arial;Bold" w:ascii="Arial;Bold" w:hAnsi="Arial;Bold"/>
                <w:sz w:val="16"/>
                <w:szCs w:val="16"/>
              </w:rPr>
              <w:t xml:space="preserve"> </w:t>
            </w:r>
            <w:r>
              <w:rPr>
                <w:rFonts w:cs="Arial;Bold" w:ascii="Arial;Bold" w:hAnsi="Arial;Bold"/>
                <w:sz w:val="16"/>
                <w:szCs w:val="16"/>
              </w:rPr>
              <w:t>ROLNICZY KOMBINAT SPÓŁDZIELCZ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ON ROLN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FAN ROSPĘD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ROS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ANNA ROTMAN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WA RYBAC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RYBAC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RYŚ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SAD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RAD TOMASZ SAMO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A TERESA SAMÓ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SARBIN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SĘDŁ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SIAM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DZISŁAW SIAM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WA SIAT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SIEC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ŁODZIMIERZ SIEC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GDALENA SIERP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MAREK SIERP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MARCIN SIERP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SIERP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TOLD SIERP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WID PRZEMYSŁAW SKOPIAS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NARD SKOWRO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SKRZYP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SKRZYP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NIKA SKRZYP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SNE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DZISŁAW SNEL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SOBASI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PIOTR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SOB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EKSANDER SOWIN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DAN ST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INA ST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ST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ST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ASZ STANISŁA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STANISŁA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STA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STAS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STAS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YSTIAN STAŚKIE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BERT TOMASZ STELLMA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ESŁAW KRZYSZTOF STELMA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INIK STELMA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STELMA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TOLD STRÓŻ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STRUG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SUCHOL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MIŁA SUCHOL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SUCHO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SUCHOL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TADEUSZ SWOR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SZAFRA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ABINA MAGDALENA SZCZĘS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SZLACHET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MARIUSZ SZLACHET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DZISŁAW STANISŁAW SZULC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SŁAW SZUM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PIOTR SZYBERN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SZYDŁ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NADETA SZYJ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ENON SZYMAN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 TERESA SZYMA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USZ MACIEJ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MIAN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NUTA ANNA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KUB MICHAŁ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STANISŁAW SZYM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ŚCIESIE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 ŚWIĄTKIEWI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RIUSZ ŚWIERZ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ŚWIERZ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DEUSZ ADAM ŚWIERZ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TALAG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JÓZEF TALAG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TARON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TAT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MARIUSZ TAT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TATA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TOM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ZY TOM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TOM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TURBA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ZIMIERZ TWARD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 PIOTR TWARD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Ł TYC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TYC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ROSŁAW JAN TYC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TYC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TYC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OANNA URBA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 LEGUTKO - SP.Z O.O W.LEGUTKO PRZEDSIĘBIORSTWO HANDLOWO NASIENNE SPÓŁKA Z O.O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PIOTR WACHA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W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W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FAŁ WACH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WONA EWA WAL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IRENA WALKOW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WALOR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EUSZ WARCHALE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NA MARIA WARNA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WASZY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AŻYNA MARIA WAŚCIŃ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RKADIUSZ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SZEK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EŁ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BERT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SZARD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EBASTIAN JAN WAŚCIŃ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MIAN JÓZEF WAWRZY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USZ KRZYSZTOF WAWRZY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ITA WCIÓR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WIECZOR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WIELEB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WIER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 JAN WIER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WINC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INA WINIAR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WŁODAR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MICHAŁ WŁODARCZY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WA WOJCIECH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ULINA WOJCIECHOWS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WOJCIECH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EK WOJCIECHOW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WOJTYCZ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MYSŁAW WOJTYCZK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WOL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LESŁAW WOLSZTYN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HENRYK WORO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ŁAW STANISŁAW WORO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ŁAWOMIRA TERESA WOROCH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ŁAW BŁAŻEJ WOŹ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EKSANDER WRZESZ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INA WRZESZCZ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CZYSŁAW WUJCZ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PAWEŁ WYBIER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EMIGIUSZ ANDRZEJ WYBIERALS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MIAN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UBERT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ASZ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 MARIUSZ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 WYBIERAŁ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ICJA WYCIS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 WYCIS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UGENIUSZ JÓZEF ZAJĄCZE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GORZ ZARADNY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OL JAN ZAWIDZKI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TARZYNA ZMU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CIN ZMU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SZTOF ZUZIAK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ANIEL, MARIUSZ ZY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CEK ZY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RIAN ZY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BERT PAWEŁ ZY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ŁODZIMIERZ STANISŁAW ZYBER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ZYGMUNT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 ŻMUDA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 JAN ŻYTO</w:t>
            </w:r>
          </w:p>
        </w:tc>
      </w:tr>
    </w:tbl>
    <w:p>
      <w:pPr>
        <w:pStyle w:val="WWheader111"/>
        <w:tabs>
          <w:tab w:val="clear" w:pos="709"/>
          <w:tab w:val="center" w:pos="4820" w:leader="none"/>
          <w:tab w:val="right" w:pos="9356" w:leader="none"/>
        </w:tabs>
        <w:spacing w:before="48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60" w:footer="709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Arial">
    <w:altName w:val="Bold"/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/>
    </w:pPr>
    <w:r>
      <w:rPr/>
    </w:r>
  </w:p>
  <w:p>
    <w:pPr>
      <w:pStyle w:val="Normal"/>
      <w:rPr/>
    </w:pPr>
    <w:r>
      <w:rPr>
        <w:rFonts w:cs="Arial;Bold" w:ascii="Arial;Bold" w:hAnsi="Arial;Bold"/>
        <w:sz w:val="18"/>
      </w:rPr>
      <w:t xml:space="preserve">Strona </w:t>
    </w:r>
    <w:r>
      <w:rPr>
        <w:rStyle w:val="PageNumber"/>
        <w:rFonts w:cs="Arial;Bold" w:ascii="Arial;Bold" w:hAnsi="Arial;Bold"/>
        <w:sz w:val="18"/>
      </w:rPr>
      <w:t>/</w:t>
    </w:r>
    <w:r>
      <w:rPr/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5168" w:leader="none"/>
      </w:tabs>
      <w:rPr>
        <w:rFonts w:ascii="Arial;Bold" w:hAnsi="Arial;Bold" w:cs="Arial;Bold"/>
        <w:b/>
        <w:b/>
        <w:bCs/>
        <w:sz w:val="22"/>
        <w:szCs w:val="22"/>
      </w:rPr>
    </w:pPr>
    <w:r>
      <w:rPr>
        <w:rFonts w:cs="Arial;Bold" w:ascii="Arial;Bold" w:hAnsi="Arial;Bold"/>
        <w:b/>
        <w:bCs/>
        <w:sz w:val="22"/>
        <w:szCs w:val="22"/>
      </w:rPr>
      <w:t>Urząd Miasta i Gminy</w:t>
    </w:r>
  </w:p>
  <w:p>
    <w:pPr>
      <w:pStyle w:val="Normal"/>
      <w:rPr>
        <w:rFonts w:ascii="Arial;Bold" w:hAnsi="Arial;Bold" w:cs="Arial;Bold"/>
        <w:b/>
        <w:b/>
        <w:bCs/>
        <w:sz w:val="22"/>
        <w:szCs w:val="22"/>
      </w:rPr>
    </w:pPr>
    <w:r>
      <w:rPr>
        <w:rFonts w:cs="Arial;Bold" w:ascii="Arial;Bold" w:hAnsi="Arial;Bold"/>
        <w:b/>
        <w:bCs/>
        <w:sz w:val="22"/>
        <w:szCs w:val="22"/>
      </w:rPr>
      <w:t>63-930 Jutrosin, ul. Rynek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Bold" w:hAnsi="Arial;Bold" w:cs="Arial;Bold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right" w:pos="6379" w:leader="dot"/>
      </w:tabs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Bold" w:hAnsi="Arial;Bold" w:cs="Arial;Bold"/>
      <w:b/>
      <w:bCs/>
      <w:sz w:val="18"/>
      <w:szCs w:val="18"/>
    </w:rPr>
  </w:style>
  <w:style w:type="character" w:styleId="WW8Num1z0">
    <w:name w:val="WW8Num1z0"/>
    <w:qFormat/>
    <w:rPr>
      <w:rFonts w:cs="Times New Roman;Times New Roman CE"/>
    </w:rPr>
  </w:style>
  <w:style w:type="character" w:styleId="WW8Num2z0">
    <w:name w:val="WW8Num2z0"/>
    <w:qFormat/>
    <w:rPr>
      <w:rFonts w:ascii="Arial;Bold" w:hAnsi="Arial;Bold" w:cs="Arial;Bold"/>
      <w:b w:val="false"/>
      <w:bCs w:val="false"/>
      <w:i w:val="false"/>
      <w:iCs w:val="false"/>
      <w:sz w:val="16"/>
      <w:szCs w:val="16"/>
    </w:rPr>
  </w:style>
  <w:style w:type="character" w:styleId="WW8Num3z0">
    <w:name w:val="WW8Num3z0"/>
    <w:qFormat/>
    <w:rPr>
      <w:rFonts w:ascii="Arial;Bold" w:hAnsi="Arial;Bold" w:cs="Arial;Bold"/>
      <w:b w:val="false"/>
      <w:bCs w:val="false"/>
      <w:i w:val="false"/>
      <w:iCs w:val="false"/>
      <w:sz w:val="16"/>
      <w:szCs w:val="16"/>
    </w:rPr>
  </w:style>
  <w:style w:type="character" w:styleId="WW8Num4z0">
    <w:name w:val="WW8Num4z0"/>
    <w:qFormat/>
    <w:rPr>
      <w:rFonts w:cs="Times New Roman;Times New Roman C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 CE" w:cs="Times New Roman;Times New Roman CE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;Times New Roman CE" w:cs="Times New Roman;Times New Roman CE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;Times New Roman CE" w:hAnsi="Times New Roman;Times New Roman CE" w:cs="Times New Roman;Times New Roman CE"/>
      <w:b/>
      <w:bCs/>
      <w:sz w:val="20"/>
      <w:szCs w:val="20"/>
    </w:rPr>
  </w:style>
  <w:style w:type="character" w:styleId="Nagwek5Znak">
    <w:name w:val="Nagłówek 5 Znak"/>
    <w:qFormat/>
    <w:rPr>
      <w:rFonts w:ascii="Arial;Bold" w:hAnsi="Arial;Bold" w:cs="Arial;Bold"/>
      <w:b/>
      <w:bCs/>
      <w:sz w:val="18"/>
      <w:szCs w:val="18"/>
    </w:rPr>
  </w:style>
  <w:style w:type="character" w:styleId="NagwekZnak">
    <w:name w:val="Nagłówek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StopkaZnak">
    <w:name w:val="Stopka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character" w:styleId="CheckBox">
    <w:name w:val="CheckBox"/>
    <w:qFormat/>
    <w:rPr>
      <w:rFonts w:eastAsia="Times New Roman;Times New Roman CE" w:cs="Times New Roman;Times New Roman CE"/>
      <w:b/>
      <w:bCs/>
      <w:sz w:val="20"/>
      <w:szCs w:val="20"/>
      <w:lang w:val="en-US"/>
    </w:rPr>
  </w:style>
  <w:style w:type="character" w:styleId="PageNumber">
    <w:name w:val="Page Number"/>
    <w:rPr>
      <w:rFonts w:eastAsia="Times New Roman;Times New Roman CE" w:cs="Times New Roman;Times New Roman CE"/>
      <w:lang w:val="en-US"/>
    </w:rPr>
  </w:style>
  <w:style w:type="character" w:styleId="NumberingSymbols">
    <w:name w:val="Numbering Symbols"/>
    <w:qFormat/>
    <w:rPr>
      <w:rFonts w:eastAsia="Times New Roman;Times New Roman CE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 CE"/>
      <w:color w:val="0563C1"/>
      <w:u w:val="single"/>
    </w:rPr>
  </w:style>
  <w:style w:type="character" w:styleId="VisitedInternetLink">
    <w:name w:val="FollowedHyperlink"/>
    <w:rPr>
      <w:rFonts w:cs="Times New Roman;Times New Roman CE"/>
      <w:color w:val="954F72"/>
      <w:u w:val="single"/>
    </w:rPr>
  </w:style>
  <w:style w:type="character" w:styleId="Tekstpodstawowy2Znak">
    <w:name w:val="Tekst podstawowy 2 Znak"/>
    <w:qFormat/>
    <w:rPr>
      <w:rFonts w:ascii="Arial;Bold" w:hAnsi="Arial;Bold" w:cs="Arial;Bold"/>
      <w:b/>
      <w:bCs/>
      <w:cap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ytuZnak">
    <w:name w:val="Tytuł Znak"/>
    <w:qFormat/>
    <w:rPr>
      <w:rFonts w:ascii="Times New Roman;Times New Roman CE" w:hAnsi="Times New Roman;Times New Roman CE" w:cs="Times New Roman;Times New Roman CE"/>
      <w:b/>
      <w:bCs/>
      <w:sz w:val="20"/>
      <w:szCs w:val="20"/>
    </w:rPr>
  </w:style>
  <w:style w:type="character" w:styleId="PodtytuZnak">
    <w:name w:val="Podtytuł Znak"/>
    <w:qFormat/>
    <w:rPr>
      <w:rFonts w:ascii="Arial;Bold" w:hAnsi="Arial;Bold" w:cs="Arial;Bold"/>
      <w:i/>
      <w:iCs/>
      <w:sz w:val="28"/>
      <w:szCs w:val="28"/>
    </w:rPr>
  </w:style>
  <w:style w:type="character" w:styleId="RTFNum21">
    <w:name w:val="RTF_Num 2 1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en-US" w:bidi="ar-SA" w:eastAsia="zh-CN"/>
    </w:rPr>
  </w:style>
  <w:style w:type="paragraph" w:styleId="WWheader1111">
    <w:name w:val="WW-header1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er11111">
    <w:name w:val="WW-header11111"/>
    <w:basedOn w:val="Default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">
    <w:name w:val="WW-footer"/>
    <w:basedOn w:val="Default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/>
    <w:rPr>
      <w:rFonts w:ascii="Tahoma" w:hAnsi="Tahoma" w:cs="Tahom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header12345">
    <w:name w:val="WW-header123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Arial;Bold" w:hAnsi="Arial;Bold" w:cs="Arial;Bold"/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</w:pPr>
    <w:rPr>
      <w:rFonts w:ascii="Arial;Bold" w:hAnsi="Arial;Bold" w:cs="Arial;Bold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240" w:after="240"/>
      <w:jc w:val="center"/>
    </w:pPr>
    <w:rPr>
      <w:rFonts w:ascii="Arial;Bold" w:hAnsi="Arial;Bold" w:cs="Arial;Bold"/>
      <w:b/>
      <w:bCs/>
      <w:caps/>
      <w:sz w:val="24"/>
      <w:szCs w:val="24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Subtitle">
    <w:name w:val="Subtitle"/>
    <w:basedOn w:val="WWheader11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5:00Z</dcterms:created>
  <dc:creator>userPC</dc:creator>
  <dc:description/>
  <cp:keywords/>
  <dc:language>en-US</dc:language>
  <cp:lastModifiedBy>Katarzyna Zuziak</cp:lastModifiedBy>
  <cp:lastPrinted>2018-03-29T12:20:00Z</cp:lastPrinted>
  <dcterms:modified xsi:type="dcterms:W3CDTF">2019-05-16T13:05:00Z</dcterms:modified>
  <cp:revision>2</cp:revision>
  <dc:subject/>
  <dc:title/>
</cp:coreProperties>
</file>