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rPr>
          <w:b/>
          <w:b/>
          <w:bCs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true"/>
        <w:jc w:val="center"/>
        <w:rPr/>
      </w:pPr>
      <w:r>
        <w:rPr>
          <w:rFonts w:cs="Arial;Bold" w:ascii="Arial;Bold" w:hAnsi="Arial;Bold"/>
          <w:b/>
          <w:bCs/>
        </w:rPr>
        <w:t xml:space="preserve">Wykaz osób prawnych I fizycznych, którym w zakresie podatków udzielono ulg, odroczeń lub umorzeń w kwocie przewyższającej 500,00zł w roku 2018.  </w:t>
      </w:r>
    </w:p>
    <w:p>
      <w:pPr>
        <w:pStyle w:val="Normal"/>
        <w:tabs>
          <w:tab w:val="clear" w:pos="709"/>
          <w:tab w:val="left" w:pos="6555" w:leader="none"/>
        </w:tabs>
        <w:rPr>
          <w:rFonts w:ascii="Arial;Bold" w:hAnsi="Arial;Bold" w:cs="Arial;Bold"/>
          <w:sz w:val="20"/>
          <w:szCs w:val="20"/>
        </w:rPr>
      </w:pPr>
      <w:r>
        <w:rPr>
          <w:rFonts w:cs="Arial;Bold" w:ascii="Arial;Bold" w:hAnsi="Arial;Bold"/>
          <w:sz w:val="20"/>
          <w:szCs w:val="20"/>
        </w:rPr>
        <w:tab/>
      </w:r>
    </w:p>
    <w:p>
      <w:pPr>
        <w:pStyle w:val="Normal"/>
        <w:rPr>
          <w:rFonts w:ascii="Arial;Bold" w:hAnsi="Arial;Bold" w:cs="Arial;Bold"/>
          <w:sz w:val="20"/>
          <w:szCs w:val="20"/>
        </w:rPr>
      </w:pPr>
      <w:r>
        <w:rPr>
          <w:rFonts w:cs="Arial;Bold" w:ascii="Arial;Bold" w:hAnsi="Arial;Bold"/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  <w:u w:val="single"/>
        </w:rPr>
        <w:t>Imię Nazwisko, Nazwa</w:t>
        <w:tab/>
        <w:tab/>
        <w:t xml:space="preserve">Rodzaje preferencji </w:t>
        <w:tab/>
        <w:t xml:space="preserve">     kwota</w:t>
        <w:tab/>
        <w:t xml:space="preserve">Przyczyny     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284"/>
        <w:rPr/>
      </w:pPr>
      <w:r>
        <w:rPr>
          <w:sz w:val="20"/>
          <w:szCs w:val="20"/>
        </w:rPr>
        <w:t>1. Jan Sobkowiak</w:t>
        <w:tab/>
        <w:tab/>
        <w:tab/>
        <w:t>- umorzenie</w:t>
        <w:tab/>
        <w:tab/>
        <w:t>-    603,00 zł</w:t>
        <w:tab/>
        <w:t>ważny interes podatnika</w:t>
        <w:tab/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2. Kółko Rolnicze Szkaradowo</w:t>
        <w:tab/>
        <w:tab/>
        <w:t xml:space="preserve">- umorzenie </w:t>
        <w:tab/>
        <w:tab/>
        <w:t>-  7 756,00 zł</w:t>
        <w:tab/>
        <w:t>ważny interes podatnik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. Anna Gil            </w:t>
        <w:tab/>
        <w:tab/>
        <w:t>- odroczenie</w:t>
        <w:tab/>
        <w:tab/>
        <w:t>-    608,00 zł</w:t>
        <w:tab/>
        <w:t>ważny interes podatnik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 Fabian Dolata</w:t>
        <w:tab/>
        <w:tab/>
        <w:tab/>
        <w:t>- ulga</w:t>
        <w:tab/>
        <w:tab/>
        <w:tab/>
        <w:t>-  7 521,07 zł</w:t>
        <w:tab/>
        <w:t>ważny interes podatnik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/>
      </w:pPr>
      <w:r>
        <w:rPr>
          <w:sz w:val="20"/>
          <w:szCs w:val="20"/>
        </w:rPr>
        <w:t>5. Szkoła Podstawowa w Dubinie</w:t>
        <w:tab/>
        <w:t>- umorzenie</w:t>
        <w:tab/>
        <w:tab/>
        <w:t>-  1 250,00 zł    ważny interes podatnik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 CE" w:cs="Times New Roman;Times New Roman C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3:00Z</dcterms:created>
  <dc:creator>userPC</dc:creator>
  <dc:description/>
  <cp:keywords/>
  <dc:language>en-US</dc:language>
  <cp:lastModifiedBy>Katarzyna Zuziak</cp:lastModifiedBy>
  <cp:lastPrinted>2019-05-06T10:01:00Z</cp:lastPrinted>
  <dcterms:modified xsi:type="dcterms:W3CDTF">2019-05-16T13:03:00Z</dcterms:modified>
  <cp:revision>2</cp:revision>
  <dc:subject/>
  <dc:title/>
</cp:coreProperties>
</file>