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/>
      </w:pPr>
      <w:r>
        <w:rPr/>
        <w:t>Jutrosin, dnia 17.06.2019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OŚiGN. 271.2.2019</w:t>
      </w:r>
    </w:p>
    <w:p>
      <w:pPr>
        <w:pStyle w:val="Normal"/>
        <w:ind w:left="54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Wykonawcy uczestniczący </w:t>
      </w:r>
    </w:p>
    <w:p>
      <w:pPr>
        <w:pStyle w:val="Normal"/>
        <w:ind w:left="54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 postępowaniu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/>
        </w:rPr>
        <w:t>Dot.: Postępowania o udzielenie zamówienia publicznego prowadzonego w trybie przetargu nieograniczonego pn.: „Remont i adaptacja budynku na potrzeby klubu „Senior +”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/>
      </w:pPr>
      <w:r>
        <w:rPr/>
        <w:t>Zamawiający zawiadamia, że dnia 14.06.2019 r. do Gminy Jutrosin wpłynęło pismo od potencjalnego Wykonawcy z zapytaniem dotyczącym wyjaśnienia treści Specyfikacji Istotnych Warunków Zamówieni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związku z powyższym działając na podstawie art. 38 ust. 2 ustawy z dnia 29 stycznia 2004 roku – P</w:t>
      </w:r>
      <w:r>
        <w:rPr>
          <w:i/>
          <w:iCs/>
          <w:sz w:val="22"/>
          <w:szCs w:val="22"/>
        </w:rPr>
        <w:t xml:space="preserve">rawo zamówień publicznych </w:t>
      </w:r>
      <w:r>
        <w:rPr>
          <w:sz w:val="22"/>
          <w:szCs w:val="22"/>
        </w:rPr>
        <w:t>(U. z 2018 r. poz. 1986 z późn. zm) Zamawiający – Gmina Jutrosin udziela następujących odpowiedz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ytanie nr 1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Po przeprowadzeniu wizji lokalnej stwierdziliśmy istotne wady w dokumentach przetargowych. W związku z powyższym proszę o wyjaśnienie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poniższych  spraw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w kosztorysach budowlanym dostawa kuchni gazowej i taboretów jest po stronie inwestora a w sanitarnym po stronie wykonawcy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W wykazie urządzeń brak określenia parametrów technicznych dobranych urządzeń: szafy chłodniczej,taboretu grzewczego,kuchnii gazowej,zmywarki ,sa podane tylko rozmiary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W przypadku zmian wprowadzanych w instalacji gazowej /zwiększenia mocy i ilości zamontowanych urządzeń/zgodnie z wymogami prawa budowlanego potrzebny jest projekt budowlany oraz zgoda dostawcy gazu na zwiększenie poboru gazu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Odpowiedź nr 1: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Zamawiający informuje, że dostawę kuchni gazowej i taboretów należy uwzględnić jako koszt Wykonawcy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Parametry techniczne urządzeń: 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- </w:t>
      </w:r>
      <w:r>
        <w:rPr>
          <w:b/>
        </w:rPr>
        <w:t>Szafa chłodnicza</w:t>
      </w:r>
      <w:r>
        <w:rPr/>
        <w:t xml:space="preserve"> sztuk 2</w:t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ab/>
        <w:t>– wymiary 1480x830x2000 mm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ab/>
        <w:t>- obudowa zewnętrzna i wewnętrzna wykonana ze stali nierdzewnej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ab/>
        <w:t>- napięcie zasilające 230V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- </w:t>
      </w:r>
      <w:r>
        <w:rPr>
          <w:b/>
        </w:rPr>
        <w:t>Taboret grzewczy</w:t>
      </w:r>
      <w:r>
        <w:rPr/>
        <w:t xml:space="preserve"> – sztuk 2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ab/>
        <w:t>- wymiary 700x700x680mm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ab/>
        <w:t>- zasilanie gaz ziemny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ab/>
        <w:t>- obudowa wykonana ze stali nierdzewnej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- </w:t>
      </w:r>
      <w:r>
        <w:rPr>
          <w:b/>
        </w:rPr>
        <w:t>Kuchnia gazowa</w:t>
      </w:r>
      <w:r>
        <w:rPr/>
        <w:t xml:space="preserve"> – sztuk 1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ab/>
        <w:t>- wymiary 1700x700x850mm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ab/>
        <w:t>- 8 palników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ab/>
        <w:t>- zasilanie 230 V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ab/>
        <w:t xml:space="preserve">- obudowa wykonana ze stali nierdzewnej 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- </w:t>
      </w:r>
      <w:r>
        <w:rPr>
          <w:b/>
        </w:rPr>
        <w:t>Zmywarka</w:t>
      </w:r>
      <w:r>
        <w:rPr/>
        <w:t xml:space="preserve"> – sztuk 1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ab/>
        <w:t>- wymiary 570x600x820mm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ab/>
        <w:t>- zasilanie 230V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ab/>
        <w:t>- funkcja wyparzania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ab/>
        <w:t>-  wyświetlacz elektroniczny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ab/>
        <w:t>- funkcja suszenia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ab/>
        <w:t xml:space="preserve">- obudowa ze stali nierdzewnej 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Dopuszcza się odstępstwo w wymiarach urządzeń do 50mm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Zamawiający nie planuje zwiększenia poboru gazu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2:18:00Z</dcterms:created>
  <dc:creator>Urząd Miasta i Gminy</dc:creator>
  <dc:description/>
  <cp:keywords/>
  <dc:language>en-US</dc:language>
  <cp:lastModifiedBy>Marek Glura</cp:lastModifiedBy>
  <cp:lastPrinted>2018-07-20T13:05:00Z</cp:lastPrinted>
  <dcterms:modified xsi:type="dcterms:W3CDTF">2019-06-17T12:18:00Z</dcterms:modified>
  <cp:revision>2</cp:revision>
  <dc:subject/>
  <dc:title>URZĄD MIASTA I GMINY W JUTROSINIE</dc:title>
</cp:coreProperties>
</file>