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Adaptacja i remont budynku na potrzeby klubu Senior+ 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pkt. 5.2 Specyfikacji Istotnych Warunków Zamówienia, 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RIOŚiGN.271.2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47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9-06-06T11:47:00Z</dcterms:modified>
  <cp:revision>2</cp:revision>
  <dc:subject/>
  <dc:title/>
</cp:coreProperties>
</file>