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eastAsia="Batang;바탕" w:cs="Tahoma"/>
          <w:i/>
          <w:i/>
          <w:iCs/>
          <w:sz w:val="16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Adaptacja i remont budynku na potrzeby klubu Senior+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, że w stosunku do ww. Wykonawcy/Podmiotu zobowiązanego wydano 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Nr postępowania RIOŚiGN.271.2.2019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11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9-06-06T12:11:00Z</dcterms:modified>
  <cp:revision>2</cp:revision>
  <dc:subject/>
  <dc:title/>
</cp:coreProperties>
</file>