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6" w:space="1" w:color="000000"/>
        </w:pBdr>
        <w:rPr>
          <w:rFonts w:ascii="Book Antiqua" w:hAnsi="Book Antiqua" w:cs="Book Antiqua"/>
          <w:lang w:val="de-DE"/>
        </w:rPr>
      </w:pPr>
      <w:r>
        <w:rPr>
          <w:rFonts w:cs="Book Antiqua" w:ascii="Book Antiqua" w:hAnsi="Book Antiqua"/>
          <w:lang w:val="de-DE"/>
        </w:rPr>
      </w:r>
    </w:p>
    <w:p>
      <w:pPr>
        <w:pStyle w:val="Normal"/>
        <w:rPr>
          <w:rFonts w:ascii="Book Antiqua" w:hAnsi="Book Antiqua" w:cs="Book Antiqua"/>
          <w:lang w:val="de-DE"/>
        </w:rPr>
      </w:pPr>
      <w:r>
        <w:rPr>
          <w:rFonts w:cs="Book Antiqua" w:ascii="Book Antiqua" w:hAnsi="Book Antiqua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right"/>
        <w:rPr/>
      </w:pPr>
      <w:r>
        <w:rPr/>
        <w:t>Jutrosin, dnia 30.08.2019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OŚiGN. 271.4.2019</w:t>
      </w:r>
    </w:p>
    <w:p>
      <w:pPr>
        <w:pStyle w:val="Normal"/>
        <w:ind w:left="54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Wykonawcy uczestniczący </w:t>
      </w:r>
    </w:p>
    <w:p>
      <w:pPr>
        <w:pStyle w:val="Normal"/>
        <w:ind w:left="54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w postępowaniu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b/>
        </w:rPr>
        <w:t>Dot.: Postępowania o udzielenie zamówienia publicznego prowadzonego w trybie przetargu nieograniczonego pn.: „Budowa kanalizacji sanitarnej Szkaradowo-Ostoje w aglomeracji Jutrosin”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Default"/>
        <w:spacing w:lineRule="auto" w:line="360"/>
        <w:jc w:val="both"/>
        <w:rPr/>
      </w:pPr>
      <w:r>
        <w:rPr/>
        <w:t>Zamawiający zawiadamia, że dnia 30.08.2019 r. do Gminy Jutrosin wpłynęło pismo od potencjalnego Wykonawcy z zapytaniem dotyczącym wyjaśnienia treści Specyfikacji Istotnych Warunków Zamówienia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W związku z powyższym działając na podstawie art. 38 ust. 2 ustawy z dnia 29 stycznia 2004 roku – P</w:t>
      </w:r>
      <w:r>
        <w:rPr>
          <w:i/>
          <w:iCs/>
          <w:sz w:val="22"/>
          <w:szCs w:val="22"/>
        </w:rPr>
        <w:t xml:space="preserve">rawo zamówień publicznych </w:t>
      </w:r>
      <w:r>
        <w:rPr>
          <w:sz w:val="22"/>
          <w:szCs w:val="22"/>
        </w:rPr>
        <w:t>(U. z 2018 r. poz. 1986 z późn. zm) Zamawiający – Gmina Jutrosin udziela następujących odpowiedz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wracamy się z prośbą o udzielenie wyjaśnień dotyczących ww. zamówien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)</w:t>
        <w:tab/>
        <w:t xml:space="preserve">Dotyczy Projektu Umowy §2 ust. 1. Wykonawca prosi o doprecyzowanie zapisów dotyczących przekazania placu budowy. Aktualne brzmienie zapisów, oznacza że przekazanie placu budowy może odbyć się w jakimkolwiek czasie, nawet takim, że potencjalny Wykonawca nie zdąży wykonać prac w wymaganym terminie. Prosimy zatem o zmianę zapisów par. 2 ust. 1 na: „Zamawiający przekaże protokolarnie plac budowy w terminie uzgodnionym z Wykonawcą, nie później jednak niż w ciągu 7 dni od podpisania umowy”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)</w:t>
        <w:tab/>
        <w:t>Prosimy o zmianę zapisów w par. 2 pkt 2 umowy na: „ od daty protokolarnego przejęcia terenu budowy, aż do chwili odbioru robót, Wykonawca ponosi odpowiedzialność na zasadach ogólnych za wszelkie udokumentowane szkody wynikłe na tym terenie”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3)</w:t>
        <w:tab/>
        <w:t xml:space="preserve">Wnosimy o wskazanie w treści umowy, że za wykonanie robót zamiennych, należne jest Wykonawcy dodatkowe wynagrodzenie; w przypadku gdy wykonanie robót zamiennych będzie powodować wzrost kosztów zamówienia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becne brzmienie par 4 pkt 7, wskazuje, że Wykonawca może wprowadzić zmiany, jednak nie spowodują one zmiany wynagrodzenia Wykonawcy, chyba że te zmiany będą zmniejszać koszty zamawiającego. Takie zapisy są niezgodne z  art. 140 prawa zamówień publicznych, zgodnie z którym zakres zobowiązania umownego Wykonawcy jest tożsamy z jego zobowiązaniem zawartym w Ofercie. Na etapie przygotowania oferty Wykonawca nie jest w stanie określić jakie zmiany w zakresie sposobu świadczenia będą przeprowadzone. Wykonawca poprzez złożenie Oferty zobowiązuje się wykonać roboty budowlane wynikające z opisu przedmiotu zamówienia, który w przypadku robót budowlanych zawarty jest w projekcie budowlanym i SST ( art. 31 ust. 1 Ustawy Prawo Zamówień Publicznych). W związku z tym, treścią oferty a tym samym zobowiązaniem umownym Wykonawcy nie jest objęte wykonanie robót zamiennych; które co oczywiste nie wynikają ani z projektu ani z SST.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4)</w:t>
        <w:tab/>
        <w:t>Wnosimy o dopisanie, ujednolicenie, zgodnie z zapisami SIWZ pkt 16 1), w par. 4 pkt 10 w drugim zdaniu: „ W przypadku braku w/w cen i składników zastosowane zostaną pozycje kosztorysowe na podstawie KNSR-ów oraz KNR-ów i niskie ceny wg wydawnictwa Sekocenbud obowiązującego w danym okresie rozliczeniowym / Sekocenbud – w zakresie cen materiałów i sprzętu”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Odpowiedź: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t>Zamawiający informuje, że załącznik nr 5 do SIWZ jest projektem umowy i wszystkie zasugerowane zmiany Gmina Jutrosin akceptuje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8:32:00Z</dcterms:created>
  <dc:creator>Urząd Miasta i Gminy</dc:creator>
  <dc:description/>
  <cp:keywords/>
  <dc:language>en-US</dc:language>
  <cp:lastModifiedBy>Marek Glura</cp:lastModifiedBy>
  <cp:lastPrinted>2018-07-20T13:05:00Z</cp:lastPrinted>
  <dcterms:modified xsi:type="dcterms:W3CDTF">2019-09-02T08:32:00Z</dcterms:modified>
  <cp:revision>2</cp:revision>
  <dc:subject/>
  <dc:title>URZĄD MIASTA I GMINY W JUTROSINIE</dc:title>
</cp:coreProperties>
</file>