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30.08.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OŚiGN. 271.4.2019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Dot.: Postępowania o udzielenie zamówienia publicznego prowadzonego w trybie przetargu nieograniczonego pn.: „Budowa kanalizacji sanitarnej Szkaradowo-Ostoje w aglomeracji Jutrosin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30.08.2019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U. z 2018 r. poz. 1986 z późn. zm) Zamawiający – Gmina Jutrosin udziela następujących odpowiedz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la prawidłowej wyceny robót dla przetargu na budowę kanalizacji sanitarnej Szkaradowo – Ostoje prosimy o umieszczenie na stronie internetowej brakujących rysunkó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lanów sytuacyjnych nr 1.1 do 1.2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rofili nr 2.1 do 2.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studni rozprężnych nr 3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studni z kratą nr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studni nr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studni na przyłączach nr 6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dpowiedź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Zamawiający informuje, że na stronie internetowej </w:t>
      </w:r>
      <w:hyperlink r:id="rId2">
        <w:r>
          <w:rPr>
            <w:rStyle w:val="InternetLink"/>
          </w:rPr>
          <w:t>www.bip.jutrosin.eu</w:t>
        </w:r>
      </w:hyperlink>
      <w:r>
        <w:rPr/>
        <w:t xml:space="preserve"> wymagane plany, profile i rysunki znajdują się w załącznikach nr 9 do SIWZ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jutrosin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35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9-09-02T08:35:00Z</dcterms:modified>
  <cp:revision>2</cp:revision>
  <dc:subject/>
  <dc:title>URZĄD MIASTA I GMINY W JUTROSINIE</dc:title>
</cp:coreProperties>
</file>