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ind w:left="5664" w:firstLine="708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Budowa kanalizacji sanitarnej Szkaradowo-Ostoje w aglomeracji Jutrosin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2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4.2019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5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19-08-20T09:25:00Z</dcterms:modified>
  <cp:revision>2</cp:revision>
  <dc:subject/>
  <dc:title/>
</cp:coreProperties>
</file>