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Budowa kanalizacji sanitarnej Szkaradowo-Ostoje w aglomeracji Jutrosin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576811272"/>
      <w:bookmarkStart w:id="1" w:name="__Fieldmark__0_576811272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576811272"/>
      <w:bookmarkStart w:id="3" w:name="__Fieldmark__1_576811272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</w:t>
    </w:r>
    <w:r>
      <w:rPr>
        <w:rStyle w:val="FontStyle11"/>
        <w:b w:val="false"/>
        <w:bCs w:val="false"/>
        <w:lang w:val="pl-PL"/>
      </w:rPr>
      <w:t>4</w:t>
    </w:r>
    <w:r>
      <w:rPr>
        <w:rStyle w:val="FontStyle11"/>
        <w:b w:val="false"/>
        <w:bCs w:val="false"/>
      </w:rPr>
      <w:t>.2019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8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9-08-20T09:28:00Z</dcterms:modified>
  <cp:revision>2</cp:revision>
  <dc:subject/>
  <dc:title/>
</cp:coreProperties>
</file>