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Przebudowa drogi gruntowej w Śląsk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70592113"/>
      <w:bookmarkStart w:id="1" w:name="__Fieldmark__0_17059211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70592113"/>
      <w:bookmarkStart w:id="3" w:name="__Fieldmark__1_17059211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7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9-27T12:42:00Z</dcterms:modified>
  <cp:revision>5</cp:revision>
  <dc:subject/>
  <dc:title/>
</cp:coreProperties>
</file>