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72590</wp:posOffset>
            </wp:positionH>
            <wp:positionV relativeFrom="paragraph">
              <wp:posOffset>-317500</wp:posOffset>
            </wp:positionV>
            <wp:extent cx="2088515" cy="2056130"/>
            <wp:effectExtent l="0" t="0" r="0" b="0"/>
            <wp:wrapTight wrapText="bothSides">
              <wp:wrapPolygon edited="0">
                <wp:start x="-152" y="0"/>
                <wp:lineTo x="-152" y="21426"/>
                <wp:lineTo x="21600" y="21426"/>
                <wp:lineTo x="21600" y="0"/>
                <wp:lineTo x="-1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  <w:t>Informacja o działalności szkoły</w:t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color w:val="FF0000"/>
          <w:sz w:val="44"/>
          <w:szCs w:val="44"/>
        </w:rPr>
      </w:pPr>
      <w:r>
        <w:rPr>
          <w:rFonts w:cs="Cambria" w:ascii="Cambria" w:hAnsi="Cambria"/>
          <w:b/>
          <w:bCs/>
          <w:color w:val="FF0000"/>
          <w:sz w:val="44"/>
          <w:szCs w:val="44"/>
        </w:rPr>
        <w:t xml:space="preserve">Szkoła Podstawowa </w:t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color w:val="FF0000"/>
          <w:sz w:val="44"/>
          <w:szCs w:val="44"/>
        </w:rPr>
      </w:pPr>
      <w:r>
        <w:rPr>
          <w:rFonts w:cs="Cambria" w:ascii="Cambria" w:hAnsi="Cambria"/>
          <w:b/>
          <w:bCs/>
          <w:color w:val="FF0000"/>
          <w:sz w:val="44"/>
          <w:szCs w:val="44"/>
        </w:rPr>
        <w:t>im. Władysława Bartkowiaka w Jutrosinie</w:t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color w:val="FF0000"/>
          <w:sz w:val="44"/>
          <w:szCs w:val="44"/>
        </w:rPr>
      </w:pPr>
      <w:r>
        <w:rPr>
          <w:rFonts w:cs="Cambria" w:ascii="Cambria" w:hAnsi="Cambria"/>
          <w:b/>
          <w:bCs/>
          <w:color w:val="FF0000"/>
          <w:sz w:val="44"/>
          <w:szCs w:val="44"/>
        </w:rPr>
        <w:t>2018/2019</w:t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color w:val="FF0000"/>
          <w:sz w:val="44"/>
          <w:szCs w:val="44"/>
        </w:rPr>
      </w:pPr>
      <w:r>
        <w:rPr>
          <w:rFonts w:cs="Cambria" w:ascii="Cambria" w:hAnsi="Cambria"/>
          <w:b/>
          <w:bCs/>
          <w:color w:val="FF0000"/>
          <w:sz w:val="44"/>
          <w:szCs w:val="44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color w:val="FF0000"/>
          <w:sz w:val="36"/>
          <w:szCs w:val="36"/>
        </w:rPr>
      </w:pPr>
      <w:r>
        <w:rPr>
          <w:rFonts w:cs="Cambria" w:ascii="Cambria" w:hAnsi="Cambria"/>
          <w:b/>
          <w:bCs/>
          <w:color w:val="FF0000"/>
          <w:sz w:val="36"/>
          <w:szCs w:val="36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i/>
          <w:i/>
          <w:color w:val="000000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6"/>
          <w:szCs w:val="36"/>
        </w:rPr>
        <w:t xml:space="preserve">Dyrektor : </w:t>
      </w:r>
      <w:r>
        <w:rPr>
          <w:rFonts w:cs="Cambria" w:ascii="Cambria" w:hAnsi="Cambria"/>
          <w:b/>
          <w:bCs/>
          <w:i/>
          <w:color w:val="000000"/>
          <w:sz w:val="36"/>
          <w:szCs w:val="36"/>
        </w:rPr>
        <w:t>mgr Dominika Ugorek</w:t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i/>
          <w:i/>
          <w:color w:val="FF0000"/>
          <w:sz w:val="36"/>
          <w:szCs w:val="36"/>
        </w:rPr>
      </w:pPr>
      <w:r>
        <w:rPr>
          <w:rFonts w:cs="Cambria" w:ascii="Cambria" w:hAnsi="Cambria"/>
          <w:b/>
          <w:bCs/>
          <w:i/>
          <w:color w:val="FF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Informacja o szkole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 roku szkolnym 2018/2019 do szkoły uczęszczało 413 uczniów ( 49 do oddziałów gimnazjalnych i 364 do szkoły podstawowej) realizując obowiązek szkolny w 20 oddziałach klasowych w trzech budynkach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Wśród naszych uczniów naukę pobierało 8 osób z orzeczeniem o potrzebie kształcenia specjalnego w tym 1 osoba ze względu na niepełnosprawność ruchową oraz 23 z opinią o obniżonych wymaganiach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Kadrę pedagogiczną w mijającym roku szkolnym stanowiło 42 nauczycieli (21 dyplomowanych, 16 mianowanych,  4 kontraktowych i 1 stażysta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Osiągnięcia dydaktyczne: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Średnia szkoły z zajęć edukacyjnych w roku szkolnym 2018/2019 wyniosła: w szkole podstawowej 4,08 a w oddziałach gimnazjalnych 4,16.</w:t>
      </w:r>
    </w:p>
    <w:p>
      <w:pPr>
        <w:pStyle w:val="Normal"/>
        <w:jc w:val="both"/>
        <w:rPr/>
      </w:pPr>
      <w:r>
        <w:rPr>
          <w:color w:val="000000"/>
        </w:rPr>
        <w:t>Frekwencja na zajęciach  - 92,21 %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 szkole podstawowej 69 uczniów z klas IV-VIII otrzymało średnią z ocen 4,75 i więcej otrzymując świadectwo z wyróżnieniem. Odpowiednio w oddziałach gimnazjalnych uczniów z wyróżnieniem było 16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Uczniowie szkoły brali udział w różnorodnych konkursach przedmiotowych i tematycznych o zasięgu szkolnym, powiatowym, wojewódzkim czy ogólnopolskim. Poniżej prezentuję znaczące osiągnięcia uczniów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6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166"/>
        <w:gridCol w:w="1984"/>
        <w:gridCol w:w="312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  <w:lang w:eastAsia="ar-SA"/>
              </w:rPr>
              <w:t>Tytuł, temat konkurs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  <w:lang w:eastAsia="ar-SA"/>
              </w:rPr>
              <w:t>Szczebel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  <w:lang w:eastAsia="ar-SA"/>
              </w:rPr>
              <w:t>Laureaci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 xml:space="preserve">1.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IX Turniej Recytatorski Literatury Polskiej im. Jana Pawła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Bartosz Żyto (wyróżnienie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 xml:space="preserve">Konkurs Ortograficz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Piotr May ( 6 miejsce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mbria"/>
                <w:color w:val="000000"/>
                <w:lang w:eastAsia="ar-SA"/>
              </w:rPr>
              <w:t xml:space="preserve">XIII Edycja Międzyszkolnego Konkursu Ortograficznego k. 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Aleksandra May ( 3 miejsce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Oliwia Robakowska (wyróżnienie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II Międzyszkolny Konkurs Piosenki Dziecięcej dla uczniów klas 1-3 o tematyce przyjaź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I miejsce w kat. Duety – Szymon i Mikołaj Chydy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 xml:space="preserve">5.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Polish Taekwon-do ITF Grand Prix 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Wojewódzk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Dominik Jasiński (3 m.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 xml:space="preserve">Konkurs plastyczny Zimowy pejza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Aleksandra May (1m), Julia Pilujska (3m), Damian Nowicki (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 xml:space="preserve">Konkurs Symbole narod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Aleksandra May, Paryk Tatarek ( wyróżnienie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 xml:space="preserve">Konkurs plastyczny Flaga olimpij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color w:val="000000"/>
                <w:lang w:eastAsia="ar-SA"/>
              </w:rPr>
            </w:pPr>
            <w:r>
              <w:rPr>
                <w:rFonts w:eastAsia="Calibri" w:cs="Cambria"/>
                <w:color w:val="000000"/>
                <w:lang w:eastAsia="ar-SA"/>
              </w:rPr>
              <w:t>Natalia Pawlicka (2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Mikołajkowy Turniej Łucznicz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kołaj Chudy (2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>10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100 lat dla Niepodległ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>1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Witraże Mehoffer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Ogólnopolsk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Nazeli Grygorian (1 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ar-SA"/>
              </w:rPr>
              <w:t>12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Kartka swiąte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13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Detale w sztuc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14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owy Konkurs Piosenki Dziecięcej i Młodzieżowej w Gołasz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Kaja Wrzeszcz, Oskar Nowacki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 xml:space="preserve">15.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XIV Dekanalny Konkurs Religij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Dekana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iotr May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1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Międzyszkolny Konkurs Języka Niemiec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Zofia Krzyżosiak (3 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 xml:space="preserve">17.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Szkolny Konkurs Języka angiel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Natan Langne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18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Konkurs matematyczny Tęga Gł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arek Zyber (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19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Międzyszkolny Konkurs Pieśni i Piosenki Patriotycz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Natalia Walkowiak, Wiktoria Stelmach, Anna Mikulska (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20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As piątych kla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kołaj Durczewski (2 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2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Wiem bo tu mieszkam. Zabytkowe miejsca mojej miejscow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Gmin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arek Zyber, Maksymialian Tyczyński, Angelika Tatarek, Robert Grzelak, Krystian Szymkowiak, Kacper Bende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22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Konkurs matematyczny Tęga gł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Oliwier Brzeskot (2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23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Powiatowy Konkurs Tangram matematycz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Oliwier Brzeskot ( 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Konkurs na kartkę świąte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Wyróżnienie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2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Konkurs Tangram Matematycz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Roksana Gabiś (2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2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Maks Matematycz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Ogólnopolsk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iotr May (7m w woj.)Adam Fengler ( 4 m w woj.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2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Mikołajkowy Konkurs Recytators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Elena Wrzeszcz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2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ędzyszkolny Konkurs Poezji Patriotycznej klas 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Elena Wrzeszcz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2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Konkurs ortograficz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Nikola Babierczuk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3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Konkurs gminny Niepodległość zwycięstwo sprzed stu l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Gmin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Drużynowo (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3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Józef Mehoffer i jego Turkowskie dzieł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Ogólnopolsk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chalina Andrzejak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3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Gminny Konkurs historyczny Wiem bo tu mieszk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Gmin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Otylia Robaszyńska (1m), Natasza Kosmacz, Sylwia Michalak, Kacper Malchrzycki (wyróżnienie), Kinga Sucholińska (wyróż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3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Unihok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atrycja Nowak, Dagmara Olszak, Zuzanna Rybicka, Roksana Jamroży, Dominka Jagodzińska (5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3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Lekkoatletyka – pchnięcie kul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Dagmara Olszak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3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Siatków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Kinga Frąckowiak, Martyna Oleksy, Dominka Jagodzińska, Zuzanna Rybicka, Agnieszka Fengler, Patrycja Nowak, Dagmara Olszak, Roksana Jamroży (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Siatkówka plaż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Powia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Dagmara Olszak, Patrycja Nowak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3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Konkurs poezji patriotycz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Anna Dubick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color w:val="000000"/>
                <w:lang w:eastAsia="ar-SA"/>
              </w:rPr>
            </w:pPr>
            <w:r>
              <w:rPr>
                <w:rFonts w:eastAsia="Calibri" w:cs="Cambria" w:ascii="Cambria" w:hAnsi="Cambria"/>
                <w:color w:val="000000"/>
                <w:lang w:eastAsia="ar-SA"/>
              </w:rPr>
              <w:t>3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 xml:space="preserve">Drużynowy turniej sport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Gmin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color w:val="00000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lang w:eastAsia="en-US"/>
              </w:rPr>
              <w:t>III m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Wyniki egzaminu zewnętrznego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 kwietniu do egzaminu w III klasie gimnazjum przystąpiło 49 uczniów, w tym 3 z opinią i 1 z orzeczeniem. Poniżej przedstawiam wyniki osiągnięć uczni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195"/>
        <w:gridCol w:w="1275"/>
        <w:gridCol w:w="1418"/>
        <w:gridCol w:w="1701"/>
        <w:gridCol w:w="1417"/>
        <w:gridCol w:w="127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zkoł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Gm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owi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ojewódz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krę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tanin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Humanistyczn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Język pols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Mat-przyrodnicz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Matematyka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J. angielski 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J. angielski 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J. niemiecki 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J. niemiecki 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J. francuski p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kwietniu do egzaminu w 8 klasie szkoły podstawowej przystąpiło 67 uczniów, w tym 4 z opinią i 3 z orzeczeniem. Poniżej przedstawiam wyniki oisiągnięc uczniów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9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92"/>
        <w:gridCol w:w="1393"/>
        <w:gridCol w:w="1393"/>
        <w:gridCol w:w="1392"/>
        <w:gridCol w:w="1393"/>
        <w:gridCol w:w="139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Szkoł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Gmi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Powia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Województw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Okrę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Stanin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Język polsk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5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2,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9,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1,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,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Matematy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8,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7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9,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3,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2,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Język angielsk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8,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6,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6,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</w:rPr>
        <w:t>Akcje, projekty, programy: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Innowacja pedagogiczna – Kocham Wielkopolskę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Projekt Lepsza Szkoła z języka polskiego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Projekt Lepsza Szkoła z matematyki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Kurs nauki pływania „Umiem pływać”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Szkolna Kasa Oszczędności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Nie pal przy mnie proszę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Znajdź właściwe rozwiązanie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Śniadanie daje moc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Miedzyszkolny Konkurs Matematyczny klas 3 „Asy trzeciej klasy”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Tydzień matematyki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Światowy Dzień Tabliczki Mnożenia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Międzyszkolny konkurs matematyczny klas 5 – As piątych klas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Międzyszkolny konkurs matematyczny klas 7 – As siódmych klas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Happening ekologiczny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Góra grosza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Szklanka mleka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Warzywa i owoce w szkole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Dzień jabłka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Festyn szkolny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Dekanalny Konkurs Religijny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Gwiazdkowa Paczka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 xml:space="preserve">Trzymaj formę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CTRL – Z- cofamy przemoc – projekt profilaktyczny dotyczący cyberprzemocy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Rośliny na Widelcu – projekt profilaktyczny dotyczący walki z nadwagą.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8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lang w:eastAsia="en-US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Zagrożenie patologią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rPr/>
      </w:pPr>
      <w:r>
        <w:rPr>
          <w:color w:val="000000"/>
          <w:sz w:val="24"/>
        </w:rPr>
        <w:t xml:space="preserve">W  roku szkolnym 2018/2019 na terenie naszej placówki nie odnotowano przypadków kradzieży, pobić skutkujących uszczerbkiem na zdrowiu, wymuszeń czy przypadków znęcania się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Nasza szkoła wolna jest od narkotyków. Nie odnotowaliśmy także opuszczania zajęć czy wagarów. W tym zakresie istnieje ścisła współpraca pomiędzy wychowawcami, pedagogiem szkolnym, dyrekcją oraz rodzicami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Jako szkoła orientujemy się w sytuacji rodzinnej oraz materialnej naszych uczniów. W miarę możliwości oraz posiadanych środków staramy się zapewnić pomoc uczniom z rodzin wielodzietnych, ubogich czy też dotkniętych bezrobociem rodziców. Współpracujemy z jednostkami wspierającymi szkołę  w zapewnieniu opieki i pomocy uczniom takimi jak Gminny Ośrodek Pomocy Społecznej (blisko 40 uczniów miało zapewniony posiłek w postaci obiadu), Gminną Komisją Profilaktyki i Rozwiązywania Problemów Alkoholowych, Policją oraz Poradnią Psychologiczno-Pedagogiczną w Rawiczu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Podsumowując należy stwierdzić, że zagrożenie patologiami w Szkole Podstawowej w Jutrosinie jest niewielki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Wypadki na terenie szkoły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W czasie całego roku szkolnego na terenie placówki doszło do 9 wypadków z udziałem uczniów. Były to stłuczenia, skręcenia powstałe w skutek nieuwagi, nieumyślnego zdarzenia.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>5. Funkcjonowanie systemu dowozu do szkół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W roku szkolnym 2018/2019 uczniowie naszej szkoły dowożeni byli do szkoły przez firmę LOTOS FHU reprezentowaną przez p. Marzenę Wachowiak. Dowozy odbywały się od godz. 6:50 do 7:50, a odwozy o godzinie: 11:50, 12:50, 13:40, 14:30, i 15:30. Dowozy funkcjonowały bez większych problemów, w sposób prawidłowy i  zgodny z planem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</w:rPr>
        <w:t>6. Kółka zainteresowań, zajęcia dydaktyczno-wyrównawcze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Tekstpodstawowywcity2"/>
        <w:spacing w:lineRule="auto" w:line="240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czniowie naszej szkoły mogli rozwijać swoje uzdolnienia na zajęciach pozalekcyjnych, uczestniczyli w przedstawieniach teatralnych, akcjach profilaktycznych, wyjeżdżali na wycieczki klasowe. Dla uczniów, którzy mieli problemy w nauce organizowano zajęcia wyrównujące braki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W Szkole Podstawowej w Jutrosinie zajęcia realizowane były w oparciu o zainteresowanie uczniów i potrzeby edukacyjne.  Nauczyciele cześć tych godzin realizowali bez zapłaty.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3"/>
        <w:gridCol w:w="2180"/>
        <w:gridCol w:w="1813"/>
        <w:gridCol w:w="181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RODZAJ ZAJĘ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Prowadzący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Term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Ilość uczniów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matematyka -  klasa 3b gim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enata Włodarcz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oniedziałek 7:00-7: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-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matematyka – klasa 5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enata Włodarczak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Środa 12:45 – 13: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-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-  Język polski – klasa 3 gim, 4 sp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Justyna Waścińs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iątek 12:45 – 13: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język angielski – klasa 5-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Justyna Wojtkowi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iątek 13:45 – 14: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język polski klasa 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Bożena Now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iątek 12:45 – 13: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ZDW – edukacja wczesnoszkolna – klasa 2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gdalena Szymkowi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torek 11:50 – 12: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7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edukacja wczesnoszkolna – klasa 1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wona Kubin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oniedziałek 11:50 – 12: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ZDW – język polski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enata Piotrowska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torek 7:00 – 7: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edukacja wczesnoszkol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Jolanta Machowi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torek 11:50 – 12: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matematyka (bezpłatn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laudia Kasprz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Środa 14:20 – 15: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matematyka – klasa 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laudia Kasprz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Środa 13:35 – 14: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ZDW – język polski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rlena Janur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oniedziałek 7:05 – 7: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język polski (bezpłatni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nna Kacz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Wtorek 13:30 – 14:30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edukacja wczesnoszkol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nna Kacz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torek 12:45 – 13: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chemia (bezpłatn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ioletta Stawecka-Lisiec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oniedziałek/ Czwartek 13:35 – 14: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-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- chem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aulina Rapi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Środa 14:35 – 15: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język angiel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Katarzyna Żarczyńska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iątek 13:45 – 14: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-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- matematyk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Jacek Kubin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oniedziałek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Wtorek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historia (bezpłatn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ndrzej Musiel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Środa 13:45 – 15: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-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język niemie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gdalena Wawrzyni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oniedziałek 7:05 – 7:50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 (Viktroria Voloshyna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język niemie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gdalena Wawrzyni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Środa 7:05 – 7:50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W – język niemiecki (bezpłatn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Magdalena Wawrzyniak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iątek 8:00-8: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 – Hamlet Mkrtchyan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7.  Zajęcia dla uczniów z opinią, orzeczeniem i wadą wymowy.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ab/>
      </w:r>
      <w:r>
        <w:rPr>
          <w:color w:val="000000"/>
        </w:rPr>
        <w:t xml:space="preserve">Uczniowie naszej szkoły objęci byli szeroką ofertą zajęć wyrównujących poziom nauki, dostosowany do opinii bądź orzeczeń poradni psychologiczno-pedagogicznej. W szkole realizowano: logopedię, rewalidację, zajęcia korekcyjno-kompensacyjne, gimnastykę korekcyjną oraz nauczanie indywidualn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2126"/>
        <w:gridCol w:w="436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azwa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Osoba prowadząc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eneficjenc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Gimnastyka kore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nita Wachowiak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ewalid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ylwia Wojciechowsk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ewalid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rlena Janur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orekcyjno – kompensa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laudia Kasprzak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ewalid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enata Piotrowsk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Logoped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wona Kubink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orekcyjno-kompensa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atarzyna Popiela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ewalid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nna Kruka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Świetlic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inga Giezek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Świetlic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nna Trojanowsk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</w:rPr>
      </w:pPr>
      <w:r>
        <w:rPr>
          <w:rFonts w:cs="Cambria" w:ascii="Cambria" w:hAnsi="Cambria"/>
          <w:b/>
          <w:color w:val="000000"/>
          <w:sz w:val="28"/>
        </w:rPr>
        <w:t xml:space="preserve">8. Dokształcanie nauczycieli: </w:t>
      </w:r>
    </w:p>
    <w:p>
      <w:pPr>
        <w:pStyle w:val="Normal"/>
        <w:rPr>
          <w:rFonts w:ascii="Cambria" w:hAnsi="Cambria" w:cs="Cambria"/>
          <w:b/>
          <w:b/>
          <w:color w:val="000000"/>
          <w:sz w:val="26"/>
          <w:szCs w:val="26"/>
        </w:rPr>
      </w:pPr>
      <w:r>
        <w:rPr>
          <w:rFonts w:cs="Cambria" w:ascii="Cambria" w:hAnsi="Cambria"/>
          <w:b/>
          <w:color w:val="000000"/>
          <w:sz w:val="26"/>
          <w:szCs w:val="26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ab/>
      </w:r>
      <w:r>
        <w:rPr>
          <w:rFonts w:cs="Cambria" w:ascii="Cambria" w:hAnsi="Cambria"/>
          <w:bCs/>
          <w:color w:val="000000"/>
        </w:rPr>
        <w:t xml:space="preserve">W ciągu całego roku szkolnego nauczyciele korzystali z różnorodnych form dokształcania. </w:t>
      </w:r>
      <w:r>
        <w:rPr>
          <w:rFonts w:cs="Cambria" w:ascii="Cambria" w:hAnsi="Cambria"/>
          <w:color w:val="000000"/>
        </w:rPr>
        <w:t xml:space="preserve">Nauczyciele podnosili swoje kompetencje poprzez szereg spotkań z metodykami w ramach doskonalenia warsztatu swojej pracy z uwzględnieniem swojego przedmiotu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ramach WDN nauczyciele odbyli szkolenia z zakresu: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nnowacje po nowemu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Pierwsza pomoc przedmedyczna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Mam prawo do stawiania granic. Połączenie roli nauczyciela z ochroną samego siebie.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Cyberprzemoc i zagrożenie z tym związane.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8"/>
          <w:szCs w:val="26"/>
        </w:rPr>
      </w:pPr>
      <w:r>
        <w:rPr>
          <w:rFonts w:cs="Cambria" w:ascii="Cambria" w:hAnsi="Cambria"/>
          <w:b/>
          <w:bCs/>
          <w:color w:val="000000"/>
          <w:sz w:val="28"/>
          <w:szCs w:val="26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color w:val="000000"/>
          <w:sz w:val="28"/>
        </w:rPr>
        <w:t>9. Działalność szkoły podczas przerw feryjnych:</w:t>
      </w:r>
    </w:p>
    <w:p>
      <w:pPr>
        <w:pStyle w:val="Normal"/>
        <w:rPr>
          <w:rFonts w:ascii="Cambria" w:hAnsi="Cambria" w:eastAsia="Cambria" w:cs="Cambria"/>
          <w:bCs/>
          <w:color w:val="000000"/>
          <w:sz w:val="26"/>
          <w:szCs w:val="26"/>
        </w:rPr>
      </w:pPr>
      <w:r>
        <w:rPr>
          <w:rFonts w:eastAsia="Cambria" w:cs="Cambria" w:ascii="Cambria" w:hAnsi="Cambria"/>
          <w:bCs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Cs/>
          <w:color w:val="000000"/>
          <w:szCs w:val="26"/>
        </w:rPr>
        <w:t xml:space="preserve">Podczas wakacji w dniach od 24 czerwca  do 5  lipca – w szkole odbyły się półkolonie.  40 uczniów po wcześniejszym zgłoszeniu miało możliwości wyjazdu na basen do Krośnic,  Parku Linowego w Lesznie, Parku Trampolin i Muzeum Rogala w Poznaniu, Zagrody Pszczółki, Firmy Legutko.   Odbyli również spacer do lasu oraz uczestniczyli w grach sportowych na terenie szkoły. 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8"/>
          <w:szCs w:val="26"/>
        </w:rPr>
      </w:pPr>
      <w:r>
        <w:rPr>
          <w:rFonts w:cs="Cambria" w:ascii="Cambria" w:hAnsi="Cambria"/>
          <w:b/>
          <w:bCs/>
          <w:color w:val="000000"/>
          <w:sz w:val="28"/>
          <w:szCs w:val="26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>10. Pozyskiwanie funduszy na rzecz szkoły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Cambria" w:ascii="Cambria" w:hAnsi="Cambria"/>
          <w:bCs/>
          <w:color w:val="000000"/>
        </w:rPr>
        <w:t>- wynajem sali sportowej na potrzeby innych zajęć sportowych przez osoby nie związane ze szkołą a prowadzące działalność kulturową</w:t>
      </w:r>
    </w:p>
    <w:p>
      <w:pPr>
        <w:pStyle w:val="Normal"/>
        <w:rPr/>
      </w:pPr>
      <w:r>
        <w:rPr>
          <w:rFonts w:cs="Cambria" w:ascii="Cambria" w:hAnsi="Cambria"/>
          <w:bCs/>
          <w:color w:val="000000"/>
        </w:rPr>
        <w:t>- wpływy z wynajmu wieży sali gimnastycznej na potrzeby radiowego Internetu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- impreza karnawałowa – Karnawałowy Dzień Kobiet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- Zabawa karnawałowa 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- festyn  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Dzięki bardzo dobrej współpracy z rodzicami i wypracowanymi funduszami na kwotę 50 tys. zł zostały zakupione nowe komputery do sali informatycznej w ilości 25 sztuk. 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8"/>
        </w:rPr>
      </w:pPr>
      <w:r>
        <w:rPr>
          <w:rFonts w:cs="Cambria" w:ascii="Cambria" w:hAnsi="Cambria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1. Remonty, inwestycje</w:t>
      </w:r>
    </w:p>
    <w:p>
      <w:pPr>
        <w:pStyle w:val="Normal"/>
        <w:tabs>
          <w:tab w:val="clear" w:pos="708"/>
          <w:tab w:val="left" w:pos="1155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rPr>
          <w:rFonts w:ascii="Cambria" w:hAnsi="Cambria" w:cs="Cambria"/>
          <w:color w:val="000000"/>
          <w:szCs w:val="26"/>
        </w:rPr>
      </w:pPr>
      <w:r>
        <w:rPr>
          <w:rFonts w:cs="Cambria" w:ascii="Cambria" w:hAnsi="Cambria"/>
          <w:color w:val="000000"/>
          <w:szCs w:val="26"/>
        </w:rPr>
        <w:t xml:space="preserve">W minionym roku szkolnym, a w zasadzie w wakacje przeniesiono wyposażenie klas 1-2 z budynku przy ul. Mickiewicza 2 na ul Wrocławską 27. Rodzice w czynie społecznym wymalowali jedną salę lekcyjną.  </w:t>
      </w:r>
    </w:p>
    <w:p>
      <w:pPr>
        <w:pStyle w:val="Normal"/>
        <w:rPr>
          <w:rFonts w:ascii="Cambria" w:hAnsi="Cambria" w:cs="Cambria"/>
          <w:color w:val="000000"/>
          <w:szCs w:val="26"/>
        </w:rPr>
      </w:pPr>
      <w:r>
        <w:rPr>
          <w:rFonts w:cs="Cambria" w:ascii="Cambria" w:hAnsi="Cambria"/>
          <w:color w:val="000000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48:00Z</dcterms:created>
  <dc:creator>SP-kadry</dc:creator>
  <dc:description/>
  <cp:keywords/>
  <dc:language>en-US</dc:language>
  <cp:lastModifiedBy>Katarzyna Zuziak</cp:lastModifiedBy>
  <cp:lastPrinted>2018-09-05T14:53:00Z</cp:lastPrinted>
  <dcterms:modified xsi:type="dcterms:W3CDTF">2019-09-16T12:14:00Z</dcterms:modified>
  <cp:revision>3</cp:revision>
  <dc:subject/>
  <dc:title>1</dc:title>
</cp:coreProperties>
</file>