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III/66/201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4 października 2019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9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1017"/>
        <w:gridCol w:w="679"/>
        <w:gridCol w:w="3149"/>
        <w:gridCol w:w="1333"/>
        <w:gridCol w:w="1375"/>
        <w:gridCol w:w="1492"/>
      </w:tblGrid>
      <w:tr>
        <w:trPr>
          <w:trHeight w:val="323" w:hRule="atLeast"/>
          <w:cantSplit w:val="true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Klasyfikacja budżetowa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dzia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zdzia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§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reś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elow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dmiotow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rzedmiotow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65.188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840.00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 terenie innej gmi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ształcenie uczniów szkoły branżowe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7.462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13.726,00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rzymanie miejsc w gotowośc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chronisku dla Osób Bezdomn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3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30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finansowanie zakupu pojazdu na potrzeby Warsztatów Terapii Zajęciowe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 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czestnictwo w kosztach prowadzenia schroniska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la bezdomnych zwierząt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0.00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0.00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71.335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 i przepustów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ółpraca i przyjaźń między społeczeństwami Gminy Jutrosin i innych państw, integracja europejsk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oboty remontowe w części operacyjnej strażnicy OSP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.335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ieranie inicjatyw oświatowo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ulturowych i wychowawcz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budowy oczyszczalni przyzagrodow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dziedzinie kultury i sztuk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7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336.523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840.00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26:00Z</dcterms:created>
  <dc:creator>z13</dc:creator>
  <dc:description/>
  <cp:keywords/>
  <dc:language>en-US</dc:language>
  <cp:lastModifiedBy>Grażyna Niedbała</cp:lastModifiedBy>
  <cp:lastPrinted>2019-09-17T09:06:00Z</cp:lastPrinted>
  <dcterms:modified xsi:type="dcterms:W3CDTF">2019-10-21T08:21:00Z</dcterms:modified>
  <cp:revision>7</cp:revision>
  <dc:subject/>
  <dc:title/>
</cp:coreProperties>
</file>