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77/2019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29.10.2019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266/1  o powierzchni 6700 m2, w obrębie geodezyjnym Nad Stawem, gmina Jutrosin, dla której Sąd Rejonowy w Rawiczu prowadzi Księgę Wieczystą Nr PO1R/00033741/1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 i pastwisk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struktura przekształceń i intensyfikacji rozwoju systemu osadniczego oraz tereny rolne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69 372,00 zł (wraz z podatkiem VAT)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554/2  o powierzchni 144 m2, w obrębie geodezyjnym Jutrosin, gmina Jutrosin, dla której Sąd Rejonowy w Rawiczu prowadzi Księgę Wieczystą Nr PO1R/00025555/1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tereny budowlane niezabudowa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la w/w nieruchomości brak jest planu zagospodarowania przestrzennego. W studium uwarunkowań i kierunków zagospodarowania przestrzennego – struktura przekształceń i intensyfikacji rozwoju systemu osadniczego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7400,00 zł</w:t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/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13.12.2019r.</w:t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655471419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color w:val="000000"/>
      <w:sz w:val="28"/>
      <w:szCs w:val="28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09:00Z</dcterms:created>
  <dc:creator>UMiG Jutrosin</dc:creator>
  <dc:description/>
  <cp:keywords/>
  <dc:language>en-US</dc:language>
  <cp:lastModifiedBy>Marek Glura</cp:lastModifiedBy>
  <cp:lastPrinted>2017-10-02T12:38:00Z</cp:lastPrinted>
  <dcterms:modified xsi:type="dcterms:W3CDTF">2019-10-29T14:09:00Z</dcterms:modified>
  <cp:revision>2</cp:revision>
  <dc:subject/>
  <dc:title>Jutrosin, dnia 08-06-1999 r</dc:title>
</cp:coreProperties>
</file>