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/>
      </w:pPr>
      <w:r>
        <w:rPr>
          <w:sz w:val="28"/>
          <w:szCs w:val="28"/>
          <w:lang w:eastAsia="pl-PL"/>
        </w:rPr>
        <w:t xml:space="preserve">                                       </w:t>
      </w:r>
      <w:r>
        <w:rPr>
          <w:sz w:val="24"/>
          <w:szCs w:val="24"/>
          <w:lang w:eastAsia="pl-PL"/>
        </w:rPr>
        <w:t xml:space="preserve">                                                                 </w:t>
      </w:r>
      <w:r>
        <w:rPr>
          <w:sz w:val="24"/>
          <w:szCs w:val="24"/>
          <w:lang w:eastAsia="pl-PL"/>
        </w:rPr>
        <w:t>Szkaradowo, 09.10. 2019 r.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Informacja Dyrektora Przedszkola w Szkaradowie</w:t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o prowadzonej działalności</w:t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w  roku szkolnym 2018/2019</w:t>
      </w:r>
    </w:p>
    <w:p>
      <w:pPr>
        <w:pStyle w:val="Bezodstpw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Bezodstpw"/>
        <w:spacing w:lineRule="auto" w:line="360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Informacje ogólne: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Liczba przyjętych dzieci: 89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Wszystkie dzieci zostały przyjęte, odział w budynku szkoły również funkcjonował.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Podział dzieci na grupy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4 grupy:   grupa dzieci  2,5-3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      </w:t>
      </w:r>
      <w:r>
        <w:rPr>
          <w:sz w:val="28"/>
          <w:szCs w:val="28"/>
          <w:lang w:eastAsia="pl-PL"/>
        </w:rPr>
        <w:t>grupa dzieci 4-5 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      </w:t>
      </w:r>
      <w:r>
        <w:rPr>
          <w:sz w:val="28"/>
          <w:szCs w:val="28"/>
          <w:lang w:eastAsia="pl-PL"/>
        </w:rPr>
        <w:t>grupa dzieci 5-6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      </w:t>
      </w:r>
      <w:r>
        <w:rPr>
          <w:sz w:val="28"/>
          <w:szCs w:val="28"/>
          <w:lang w:eastAsia="pl-PL"/>
        </w:rPr>
        <w:t>grupa dzieci  6 letnich.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Liczba dzieci wg wieku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1 dz. 2,5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12 dz. 3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24 dz. 4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22 dz. 5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30 dz. 6 letnich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Porównanie liczby dzieci wg wieku z rokiem obecnym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W tym roku szkolnym do Przedszkola w Szkaradowie również zostały przyjęte wszystkie zgłoszone dzieci, a ich liczebność wygląda następująco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Wszystkich dzieci przyjętych do przedszkola jest 93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4 dz. 2,5 letnie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23 dz. 3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17 dz. 4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25 dz. 5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24 dz. 6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Ewidencja obecności dzieci w p-lu:</w:t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     na pobyt       </w:t>
      </w:r>
      <w:r>
        <w:rPr>
          <w:rFonts w:cs="Times New Roman" w:ascii="Times New Roman" w:hAnsi="Times New Roman"/>
          <w:color w:val="000000"/>
          <w:sz w:val="28"/>
          <w:szCs w:val="28"/>
        </w:rPr>
        <w:t>5 godzin     9 dziec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   na pobyt       6 godzin    21 dziec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   na pobyt       7 godzin    50 dziec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   na pobyt       8 godzin      8 dzieci</w:t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Liczba dzieci korzystających z dowozu  - 36.</w:t>
      </w:r>
    </w:p>
    <w:p>
      <w:pPr>
        <w:pStyle w:val="Bezodstpw"/>
        <w:spacing w:lineRule="auto" w:line="360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Organizacja pracy p-la.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iłki oraz stawka żywieniowa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wa posiłki dziennie (3,80 zł)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śniadanie 1,40 zł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obiad 2,40 zł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finansowanie wyżywienia dzieci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 dofinansowania ciepłego posiłku, czyli obiadu korzystało  7 dzieci.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umowanie diagnozy dzieci  6 letnich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zystkie dzieci osiągnęły dojrzałość szkolną.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jęcia dodatkowe w p-lu.: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W ramach zajęć dodatkowych dzieci uczestniczyły w: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-zajęciach logopedycznych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-zajęciach z języka angielskiego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-religii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trudniona kadra w p-lu w Szkaradowie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8 nauczycielek (w tym 5 pełnozatrudnionych, dyrektor i 1 niepełnozatrudniona, </w:t>
        <w:br/>
        <w:t>1 pomoc  dla dziecka z problemami zatrudniona w drugim semestrze)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8 pracowników obsługi (w tym pomoc nauczyciela zatrudniona do dziecka niesłyszącego ½ etatu na czas edukacji przedszkolnej tego dziecka, z wyłączeniem wakacji).</w:t>
      </w:r>
    </w:p>
    <w:p>
      <w:pPr>
        <w:pStyle w:val="Bezodstpw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Działalność opiekuńczo- wychowawcza:</w:t>
      </w:r>
    </w:p>
    <w:p>
      <w:pPr>
        <w:pStyle w:val="Standard"/>
        <w:spacing w:before="0" w:after="42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8"/>
          <w:szCs w:val="28"/>
          <w:lang w:eastAsia="pl-PL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pl-PL"/>
        </w:rPr>
        <w:t>Wyjazdy, wycieczki, współpraca ze środowiskiem lokalnym, akcje charytatywne, uroczystości przedszkolne.</w:t>
      </w:r>
    </w:p>
    <w:p>
      <w:pPr>
        <w:pStyle w:val="Standard"/>
        <w:spacing w:before="0" w:after="42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8"/>
          <w:szCs w:val="28"/>
          <w:lang w:eastAsia="pl-PL"/>
        </w:rPr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W roku szkolnym 2018/19 edukację przedszkolną zakończyło 30 dziec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7:00Z</dcterms:created>
  <dc:creator>win7</dc:creator>
  <dc:description/>
  <dc:language>en-US</dc:language>
  <cp:lastModifiedBy>Katarzyna Zuziak</cp:lastModifiedBy>
  <dcterms:modified xsi:type="dcterms:W3CDTF">2019-11-25T10:07:00Z</dcterms:modified>
  <cp:revision>2</cp:revision>
  <dc:subject/>
  <dc:title/>
</cp:coreProperties>
</file>