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IV/77/20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8 listopada 2019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9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1017"/>
        <w:gridCol w:w="679"/>
        <w:gridCol w:w="3149"/>
        <w:gridCol w:w="1333"/>
        <w:gridCol w:w="1375"/>
        <w:gridCol w:w="1492"/>
      </w:tblGrid>
      <w:tr>
        <w:trPr>
          <w:trHeight w:val="323" w:hRule="atLeast"/>
          <w:cantSplit w:val="true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65.18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71.5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ształcenie uczniów szkoły branż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1.50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9.683,00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rzymanie miejsc w gotowoś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chronisku dla Osób Bezdom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3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zakupu pojazdu na potrzeby Warsztatów Terapii Zajęci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 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0.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1.5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71.33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 i przepustów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oboty remontowe w części operacyjnej strażnicy OSP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33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7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36.523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71.5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z13</dc:creator>
  <dc:description/>
  <cp:keywords/>
  <dc:language>en-US</dc:language>
  <cp:lastModifiedBy>Grażyna Niedbała</cp:lastModifiedBy>
  <cp:lastPrinted>2019-11-26T10:52:00Z</cp:lastPrinted>
  <dcterms:modified xsi:type="dcterms:W3CDTF">2019-11-27T10:28:00Z</dcterms:modified>
  <cp:revision>7</cp:revision>
  <dc:subject/>
  <dc:title/>
</cp:coreProperties>
</file>