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Plan postępowań o udzielenie zamówień na 2020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Gmina Jutrosin, zgodnie z art. 13a ust. 1 ustawy Prawo Zamówień Publicznych  (</w:t>
      </w:r>
      <w:r>
        <w:rPr>
          <w:rFonts w:cs="Arial" w:ascii="Arial" w:hAnsi="Arial"/>
          <w:sz w:val="25"/>
          <w:szCs w:val="25"/>
        </w:rPr>
        <w:t>Dz. U. z 2019 r. poz. 1843)</w:t>
      </w:r>
      <w:r>
        <w:rPr>
          <w:rFonts w:cs="Times New Roman" w:ascii="Times New Roman" w:hAnsi="Times New Roman"/>
          <w:sz w:val="24"/>
        </w:rPr>
        <w:t xml:space="preserve"> , przedstawia plan postępowań o udzielenie zamówień, jakie przewiduje przeprowadzić w 2018 r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73"/>
        <w:gridCol w:w="2160"/>
        <w:gridCol w:w="2554"/>
        <w:gridCol w:w="2162"/>
        <w:gridCol w:w="2584"/>
      </w:tblGrid>
      <w:tr>
        <w:trPr>
          <w:trHeight w:val="7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zamówienia (roboty budowlane, dostawy, usługi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widywany tryb lub inna procedura udzielenia zamówieni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ientacyjna wartość zamówieni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widywany termin wszczęcia postępowania w ujęciu kwartalnym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pl-PL"/>
              </w:rPr>
              <w:t>Dowóz i odwóz dzieci i młodzieży niepełnosprawnej do Ośrodka Rehabilitacji i Szkoły Specjalnej w Rawic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ług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targ nieograniczon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30.000,00 z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II kwartał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pl-PL"/>
              </w:rPr>
              <w:t>Dowożenie i odwożenie dzieci do Szkoły Podstawowej w Szkaradowi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ług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targ nieograniczon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37.000,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II kwartał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pl-PL"/>
              </w:rPr>
              <w:t>Dowożenie i odwożenie dzieci do szkoły podstawowej w Jutrosi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ługa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targ nieograniczony</w:t>
            </w:r>
          </w:p>
        </w:tc>
        <w:tc>
          <w:tcPr>
            <w:tcW w:w="21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820.000,00 zł</w:t>
            </w:r>
          </w:p>
        </w:tc>
        <w:tc>
          <w:tcPr>
            <w:tcW w:w="2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II kwarta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26:00Z</dcterms:created>
  <dc:creator>Weronika</dc:creator>
  <dc:description/>
  <cp:keywords/>
  <dc:language>en-US</dc:language>
  <cp:lastModifiedBy>BOZENA</cp:lastModifiedBy>
  <cp:lastPrinted>2020-01-22T12:26:00Z</cp:lastPrinted>
  <dcterms:modified xsi:type="dcterms:W3CDTF">2020-01-22T11:26:00Z</dcterms:modified>
  <cp:revision>2</cp:revision>
  <dc:subject/>
  <dc:title/>
</cp:coreProperties>
</file>