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VIII/129/20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kwietnia 2020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2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24.46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6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zawodowe uczniów szkoły branż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centrali monitorującej pracę kardiomonito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46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jednorazowego użytku, środków ochrony osobistej, środków i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 dezynfekcji w związk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 pandemią koronawirus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3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zestawu narzędzi ratowniczych Holmatro – OSP Szkarad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454.46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6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0:00Z</dcterms:created>
  <dc:creator>z13</dc:creator>
  <dc:description/>
  <cp:keywords/>
  <dc:language>en-US</dc:language>
  <cp:lastModifiedBy>Grażyna Niedbała</cp:lastModifiedBy>
  <cp:lastPrinted>2019-11-07T09:30:00Z</cp:lastPrinted>
  <dcterms:modified xsi:type="dcterms:W3CDTF">2020-04-24T12:46:00Z</dcterms:modified>
  <cp:revision>9</cp:revision>
  <dc:subject/>
  <dc:title/>
</cp:coreProperties>
</file>