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268" w:leader="none"/>
        </w:tabs>
        <w:spacing w:before="0" w:after="1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Heading1"/>
        <w:spacing w:before="0" w:after="10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lang w:val="pl-PL"/>
        </w:rPr>
        <w:t>Załącznik Nr 2</w:t>
      </w:r>
    </w:p>
    <w:p>
      <w:pPr>
        <w:pStyle w:val="Heading1"/>
        <w:spacing w:before="0" w:after="100"/>
        <w:jc w:val="center"/>
        <w:rPr>
          <w:rFonts w:ascii="Arial;Bold" w:hAnsi="Arial;Bold" w:cs="Arial;Bold"/>
          <w:lang w:val="pl-PL"/>
        </w:rPr>
      </w:pPr>
      <w:r>
        <w:rPr>
          <w:rFonts w:cs="Arial;Bold" w:ascii="Arial;Bold" w:hAnsi="Arial;Bold"/>
          <w:lang w:val="pl-PL"/>
        </w:rPr>
        <w:t xml:space="preserve">Wykaz osób prawnych I fizycznych, którym udzielono pomocy publicznej </w:t>
      </w:r>
    </w:p>
    <w:p>
      <w:pPr>
        <w:pStyle w:val="Heading1"/>
        <w:spacing w:before="0" w:after="100"/>
        <w:jc w:val="center"/>
        <w:rPr>
          <w:rFonts w:ascii="Arial;Bold" w:hAnsi="Arial;Bold" w:cs="Arial;Bold"/>
          <w:lang w:val="pl-PL"/>
        </w:rPr>
      </w:pPr>
      <w:r>
        <w:rPr>
          <w:rFonts w:cs="Arial;Bold" w:ascii="Arial;Bold" w:hAnsi="Arial;Bold"/>
          <w:lang w:val="pl-PL"/>
        </w:rPr>
        <w:t xml:space="preserve">(zwrot podatku akcyzowego zawartego w cenie oleju napędowego) w roku 2019.  </w:t>
      </w:r>
    </w:p>
    <w:tbl>
      <w:tblPr>
        <w:tblW w:w="48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4390"/>
      </w:tblGrid>
      <w:tr>
        <w:trPr>
          <w:trHeight w:val="33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  <w:lang w:eastAsia="pl-PL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p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54"/>
              <w:ind w:left="113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Nazwisko i imię producenta rolnego 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,,HODOWLA ROŚLIN SMOLICE SPÓŁKA Z O.O.- GRUPA IHAR,,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DAMCZAK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DAMCZAK MIKOŁA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DAMIAK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LCER MAREK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LCER ROMAN KAZIMIE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AK GRZEGO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AK WIOL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CZAK EUGEN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CZAK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DRZEJEWSKI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ANTKOWIAK DANU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TKOWIAK JERZ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TKOWIAK MAC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TKOWIAK MICH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TKOWIAK WIESŁAW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ANTONIAK MARZENA TERES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BIERCZUK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CHORSKI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DE ALI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ŁUNIAK BERNARD WALENT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RANIAK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RTECZKA MIRO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RTKOWIAK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RTKOWIAK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RTKOWIAK MAT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ARTKOWIAK WITOL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DNAREK JUSTY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KAS BARTŁOM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LLA PRZEMYSŁAW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RGER MAC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RGER MIRO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RGMANN WALDEMA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BERNAD LESZEK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RNAD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RNADEK DOMINI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ETCHER EDMUN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IDERMAN JO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IELERZEWSKA IWO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ILINSKI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ILIŃSKI PIOTR ANTONI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ŁOCH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ŁOCH SZYMO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BROWSKA GRAŻYN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GDAŃSKI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4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ORUSZEWSKI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RAJER LESZ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RODA MAC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RUDER 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RZESKOT JOANN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RZESKOT MARCI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RZESKOT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UDOJ DOMINI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UDÓJ KAROLI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BURCZYK ELŻBI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HLEBOWSKA HALI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HLEBOWSKI ADAM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HUDY MIECZY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HUDZIAK LESZEK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HUDZIK LIDIA TERES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ICHOWLAS STANISŁAW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ICHOWLAS STEFAN WŁADY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IERNIAK BOGDAN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IESIELSKI ARTU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IESIELSKI EUGENIUSZ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ZWOJDA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CZWOJDRAK MAŁGORZA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6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ĘBICKI PAWEŁ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6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LATA BOGUSŁAW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LATA ELŻBI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LATA FAB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LATA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LATA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LIŃSKI ROM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LNY MAR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MANIECKA AGA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MANIECKA ELŻBIETA DANU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MANIECKI ADAM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7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DOMANIECKI KAROL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MICZ WALDEMAR MAC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PIERALSKI MAR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OPIERAŁA WOJCIECH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UBICKI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UBICKI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UBICKI MAR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UBICKI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UDA ELŻBIETA HELE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UDA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8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YBA RYSZAR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YBA TADEUSZ STEF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YBOWSKI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YMARSKI WITOL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DZIAŁOWSKI WOJCIECH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IASZ MARCI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IASZ MAT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IASZ WALDEMA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ELIASZ WOJCIECH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ABIŚ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9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ASSA KAZIMIERZ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ELISIAK AGNIESZK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ELISIAK BOGUMIŁA BARBAR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ENGLER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ENGLER WALDEMA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RANCKE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RĄCKOWIAK IWONA ZOF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RĄCKOWIAK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RĄCKOWIAK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RĄCKOWIAK KAMILL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0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RĄCKOWIAK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RĄCKOWIAK MAR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RĄCKOWIAK MARLE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RĄCKOWIAK TAD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RYDRYSZAK KAROL ARKAD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URMANKIEWICZ SŁAWOMI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Furmankiewicz Szymo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ALANT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IERLIK GABRIEL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IERLIK TAD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1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IEZEK ROM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IL MAC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IL RADOSŁAW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IL VIOLETT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12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ILEWSKI JERZ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ILL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LURA ROM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ŁOWACZ GRAŻYNA ZOF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OBELNY MAR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LAK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2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LCZAK SŁAWOMI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SZKOWSKI SEBAST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ŚKOWIAK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ŚKOWIAK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ŚKOWIAK WALDEMA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EŚKOWIAK ZBIGNIE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ONK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RZYWACZEWSKA MAŁGORZA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UBAŃSKI MAC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GUZIOŁEK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3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HAUDER TOMASZ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HAUZA JAC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HORAŁA WOJCIECH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IGNASIAK JAROSŁAW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KUBOWSKI DANIEL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JAKUBOWSKI MARIUSZ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MROŻY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MROŻY RAFAŁ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ASZEK EDWARD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ASZEK ELŻBI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4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ASZEK GRAŻYN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IAK D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IAK DARIUSZ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KOWIAK D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KOWIAK KAZIMIE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KOWIAK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NKOWIAK MIRO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ŃSKI WOJCIECH JERZ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ROSZ GRZEGORZ ANTONI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ROSZ URSZUL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5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SIŃSKA AGNIESZK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SIŃSKA IWONA TERES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SIŃSKI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SIŃSKI DOMINI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SIŃSKI KONRAD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ASIŃSKI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ERNAŚ ADAM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EŻEWSK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ĘDRAŚ WERONIK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ĘDRKOWIAK DAWI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6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ĘDRKOWIAK EUGENIUSZ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ÓRDECZKA MAŁGORZA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ÓZEFIAK ELŻBIET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USKOWIAK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JUSKOWIAK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CAŁA GRZEGO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CZMAREK BOGU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CZMAREK DAWI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CZMAREK ELŻBI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CZMAREK JAC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7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CZMAREK MAC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CZMAREK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CZMAREK TAD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LKA JOLAN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LKA JOLAN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LKA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NIEWSKI MICH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NTORSKA AGA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NTORSK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NTORSKI ADAM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8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AŚ JANUSZ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AŚ JÓZEF BERNAR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AŚ KRZYSZTOF WALENT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RAŚ MARCIN JAN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SPRZAK CZE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SPRZAK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SPRZAK LESZEK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SPRZAK MIECZYSŁAW FRANCISZ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UCH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ŹMIERCZAK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19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AŹMIERSKI LUCJAN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EMPIN HENRY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ĘDZIA LILIA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ĘDZIA MICHAŁ BARTO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LĄSKAŁA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LECZ ROMAN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LEJEWSKI JERZ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KLEJEWSKI ZBIGNIE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LUKOWSKI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MIECIK BOGUMIŁA KATARZY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0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LAŃCZYK RAF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LBER STANISŁAW ANTONI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NOPKA ARLETA 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NOPKA RAF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NOPNIAK BARTO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NOPNIAK WITOLD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NURY WOJCIECH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PEĆ MAREK ROBERT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SZAREK RYSZARD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WALIŃSKI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1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WALSKA RENATA 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WALSKI HENRY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WALSKI KAZIMIE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WALSKI SŁAWOMIR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ZICA ARKAD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OZUBAL JAC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ÜGER MIROSŁAW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YSIAK STEF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ŻOSIAK AN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ŻOSIAK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2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RZYŻOSIAK ROM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BIAK ŁUK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BINKA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BINKA ZYGMUNT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BIS JOLAN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CZMIŃSKA OLG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CZYŃSKI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DAK CZESŁAW ROM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DAK ZENO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KLA AMELI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3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KLA DORO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KLA IREN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KLA ŁUK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KLA MARCI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PCZYK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ROWSKI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RZAWA MIECZY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SIK IGNAC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SZTELAK D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ŹNIA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4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ŹNIA URSZUL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ŹNIA ZBIGNIE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KUŹNIA ZBIGNIEW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ANGNER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ASKOWSKI JACEK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ATUSZEK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CIEJEWSKA ANNA IRE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CIEJEWSKI MATEUSZ FELIKS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CIEJEWSKI WOJCIECH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NARTOWSKI ANTONI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5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LENARTOWSKI GRZEGO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EWANDOWSKA PAULINA BARBAR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INDNER IREN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IS GRZEGO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OREK DAM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OREK HENRYK MIKOŁA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OREK KRZYSZTOF ANTONI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LOREK STANISŁAW ZENO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AKOMY ADAM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AKOMY MIROSŁAW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6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APAWA WIOL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ENSKI MAR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ĘCKI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ĘCKI STANISŁAW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UKOWIAK BARBAR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UKOWIAK KONRAD MICH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UKOWIAK SYLW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UKOWIAK TAD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UKOWSKI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YSIKOWSKI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7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YSIKOWSKI JERZ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YSIKOWSKI M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YSIKOWSKI MIROSŁAW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YSIKOWSKI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YSIKOWSKI WALDEMAR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ŁYSIŃSKI ALOJZ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HOWICZ JACEK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AK ALINA MAŁGORZA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AK MONIK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AK RYSZAR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8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AK WERONIK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/>
            </w:pPr>
            <w:r>
              <w:rPr>
                <w:rFonts w:cs="Arial;Bold" w:ascii="Arial;Bold" w:hAnsi="Arial;Bold"/>
                <w:sz w:val="16"/>
                <w:szCs w:val="16"/>
              </w:rPr>
              <w:t>MACIEJEWSKI MAC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CIEJEWSKI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ĆKOWIAK BOGUMI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ĆKOWIAK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ĆKOWIAK KAROL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ĆKOWSKI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JNERT CZE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JSNEROWSKI IRENEUSZ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LCHRZYCKI MARIAN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29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LCHRZYCKI MAT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ECKA 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ECKI CEZAR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ECKI FAB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ECKI KORNELIUSZ WOJCIECH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ECKI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YGA MAT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ŁYGA SZYMON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TYSIAK ADAM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TYSIAK NATALIA AGNIESZK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0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ATYSIAK PIOTR STEF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ĄDRY RYSZAR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ENCEL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ENCEL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ENDYKA TAD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CHALAK MARCI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CHALSKI MIRO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ELCAREK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ELCAREK M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ELCAREK STEFAN LEONAR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1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KOŁAJCZAK DORO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KOŁAJCZAK GRZEGO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KOŁAJCZAK MIRO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KOŁAJCZAK ZBIGNIE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KULSKA ELŻBI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NICKA JOANN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NICKA MAŁGORZA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SIEK ŁUK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SIEK ROM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ISIEK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2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OCYDLARZ MAGDALENA BARBAR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ORYSON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OSIEK IREN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OTŁAWSKI KONRAD MAT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ROCZEK M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MURAWA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ABZDYK MIROSŁAW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ABZDYK ZENON ANTONI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ASKRĘT DAM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IEDOBITEK GRZEGORZ WALENT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3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IERADKA ANDŻELIK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OCULAK M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OWACKA JADWIGA SABI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OWACKI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OWACKI HENRYK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OWACZYK WŁODZIMIE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OWAK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NOWAKOWSKI D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OLEJNICZAK JAROSŁAW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OSINSKI BOGUSŁAW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4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OWCZAREK SZYMO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LACZEK PRZEMY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LAK ARTUR DOMINI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LAK GRZEGO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LAK MIECZY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LAK REMIGIUSZ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LAK ROMAN MAR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LAK ZBIGNIEW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LAK ZYGMUNT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AWLETA MATEUSZ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5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EPLIŃSK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EPLIŃSKI JERZ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ERNAK ŁUK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EPRZYK MAR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EPRZYK SYLW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ERZCHLEWICZ RENATA SYLW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IOTROWIAK STEF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LEWKA JAC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LEWKA MIECZY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LEWKA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6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LEWKA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ŁÓCIENNICZAK DARIUSZ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ŁÓCIENNICZAK ZBIGNIE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ŁÓCIENNIK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ŁÓCIENNIK D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ŁÓCIENNIK LESZEK IGNAC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ŁÓCIENNIK SŁAWOMIR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ŁÓCIENNIK.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PIELAS JAN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PIELAS KAZIMIE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7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PIELAS MARCI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PIELAS MICH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PIELAS MIRO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PIOŁEK TYMOT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SPIECH ANDRZEJ FRANCISZ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SPIECH DARIUSZ FRANCISZ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SPIECH JO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SPIECH ŁUK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SPIECH MAC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SPIECH MIROSŁAW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8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SPIECH WALDEMAR LUDWI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ŚLEDNIK ALDONA ZOF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OŚLEDNIK ROM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EWOŹNA BOŻEN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EWOŹNA ELŻBI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EWOŹNA JO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EWOŹNA JOLAN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EWOŹNY KAROL JAN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EWOŹNY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EWOŹNY MARIUSZ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39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EWOŹNY ZDZ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YBYLSKI MIESZKO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YBYLSKI PRZEMY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RZYBYLSKI WIE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TAK MIRO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TASIK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UŚLEDZKI JAROSŁAW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PUZIAK GRZEGO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ADOJEWSKA JUSTY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ATAJEWSKI TADEUSZ MAR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0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JDA SZYMO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 xml:space="preserve">ROLNICZY KOMBINAT SPÓŁDZIELCZY 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LNIK SZYMO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SPĘDOWSKI STEF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SZAK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OTMAN JO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YBACKA EW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YBACKI GRZEGO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RYŚ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ADOWSKI RAF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1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AMOL KONRAD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AMÓL MIROSŁAWA TERES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ARBINOWSKI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ĘDŁAK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IAMA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IAMA ZDZ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IATKA EW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IECLA MARCI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IECLA WŁODZIMIE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IERPOWSKA MAGDALE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2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IERPOWSKI JAN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IERPOWSKI LESZEK MARCI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IERPOWSKI MAR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IERPOWSKI WITOL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KOPIASZ DAWID PRZEMY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KOWROŃSKI BERNAR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KRZYPCZAK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KRZYPCZAK DAM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NELA RAF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NELA ZDZ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3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OBAŃSKA AGNIESZK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OBASIK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OBKOWIAK ADAM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OBKOWIAK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OBKOWIAK MAT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OBKOWIAK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OBKOWIAK SŁAWOMIR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OBKOWIAK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OBKOWIAK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OWINSKI ALEKSANDE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4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CHOWIAK BOGD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CHOWIAK JANI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CHOWIAK KATARZYNA ELŻBI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CHOWIAK SŁAWOMI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CHOWIAK TAD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CHOWIAK ZUZ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IAK ŁUK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SKI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NISłAWSKI GRZEGO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SIAK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5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SIAK MIRO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SIŃSKI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AŚKIEWICZ KRYST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ELLMACH ROBERT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ELMACH CZESŁAW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ELMACH DOMINI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ELMACH JAC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RÓŻYK WITOL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TRUGAŁA SŁAWOMI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UCHOLIŃSKA 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6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UCHOLIŃSKA BOGUMIŁ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UCHOLIŃSKI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UCHOLIŃSKI MICH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UCHOLIŃSKI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WOROWSKI EUGENIUSZ TAD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AFRAŃSKI KAROL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CZĘSNA SABINA MAGDALE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LACHETKA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LACHETKA MAREK M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ULC ZDZISŁAW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7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UMNY WIE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BERNA PAWEŁ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DŁOWSKI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JA BERNAD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AŃSKA MARIA TERES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KOWIAK BOGDAN BERNAR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KOWIAK BOGUSZ MAC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KOWIAK DAM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KOWIAK EUGEN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KOWIAK JAKUB MICH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8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KOWIAK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KOWIAK MARIAN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SZYMKOWIAK WALDEMAR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ŚCIESIELSKI MARCI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ŚWIĄTKIEWICZ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ŚWIERZEWSKI D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ŚWIERZEWSKI MICH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ŚWIERZEWSKI TADEUSZ ADAM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LAGA 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LAGA MARIUSZ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49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RONT M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TAREK EUGEN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TAREK PAWEŁ M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ATAREK SŁAWOMI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ASZEWSKI MIROSŁAW,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CZAK GRZEGO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CZAK JERZY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CZAK MACI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OMKIEWICZ KAROL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URBAŃSKI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0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YCA MICH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YCZYŃSKI M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YCZYŃSKI MIROSŁAW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YCZYŃSKI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TYCZYŃSKI RYSZAR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URBANIAK JOAN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.LEGUTKO PRZEDSIĘBIORSTWO HANDLOWO NASIENNE SPÓŁKA Z O.O w LEGUTKO - SP.Z O.O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CHAL MARCIN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CHOWIAK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CHOWIAK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1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CHOWIAK RAF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LCZAK IWONA EW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LKOWIAK ANNA IRE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LORSKI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RCHALEWSKI MATE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RNAWSKA ANN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SZYŃSKI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ŚCINSKI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ŚCIŃSKA GRAŻYNA MARI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ŚCIŃSKA SYLWIA ELŻBIE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2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ŚCIŃSKI ARKAD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ŚCIŃSKI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ŚCIŃSKI LESZ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ŚCIŃSKI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ŚCIŃSKI ROBERT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ŚCIŃSKI RYSZARD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ŚCIŃSKI SEBASTIAN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WRZYNIAK DAMIAN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WRZYNIAK MARCI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AWRZYNIAK MARIUSZ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3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CIÓRKA ANIT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ECZOREK KAROL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ELEBSKI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ERZYK JAC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ERZYK MACIEJ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NCEK PIOT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INIARSKA ALI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ŁODARCZYK JAC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ŁODARCZYK KAROL MICHA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CIECHOWSKA EW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4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CIECHOWSKA PAULI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CIECHOWSKI KAROL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CIECHOWSKI MAR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JTYCZKA PRZEMY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LSZTYNIAK MAŁGORZATA EW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ROCH ADAM HENRY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ROCH JAROSŁAW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ROCH SŁAWOMIRA TERES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OŹNY JAROSŁAW BŁAŻ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RZESZCZ ALEKSANDER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5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RZESZCZ BŁAŻ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RZESZCZ KAROLI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UJCZAK MIECZY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YBIERALSKI PIOTR PAWEŁ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YBIERALSKI REMIGIUSZ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YBIERAŁA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YBIERAŁA DAM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YBIERAŁA HUBERT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YBIERAŁA ŁUK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YBIERAŁA MARCI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6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YBIERAŁA PIOTR M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YBIERAŁA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YCISK ALICJ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WYCISK ANDRZEJ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AJĄCZEK EUGENIUSZ JÓZE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ARADNY GRZEGOR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AWIDZKI KAROL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MUDA KATARZYNA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7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MUDA MARCI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8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UZIAK KRZYSZTOF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79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YBER DANIEL, MARIU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80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YBER JACEK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8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YBER MARI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8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YBER WALDEMAR JAN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83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YBER WŁODZIMIERZ STANISŁAW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84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ZYGMUNT TOMAS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85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ŻMUDA ADAM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586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0" w:after="60"/>
              <w:ind w:left="113" w:hanging="0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  <w:t>ŻYTO TOMASZ JAN</w:t>
            </w:r>
          </w:p>
        </w:tc>
      </w:tr>
      <w:tr>
        <w:trPr>
          <w:trHeight w:val="334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54"/>
              <w:ind w:right="113" w:hanging="0"/>
              <w:jc w:val="right"/>
              <w:rPr>
                <w:rFonts w:ascii="Arial;Bold" w:hAnsi="Arial;Bold" w:cs="Arial;Bold"/>
                <w:sz w:val="16"/>
                <w:szCs w:val="16"/>
              </w:rPr>
            </w:pPr>
            <w:r>
              <w:rPr>
                <w:rFonts w:cs="Arial;Bold" w:ascii="Arial;Bold" w:hAnsi="Arial;Bold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677"/>
          <w:tab w:val="right" w:pos="7371" w:leader="dot"/>
          <w:tab w:val="right" w:pos="9355" w:leader="none"/>
        </w:tabs>
        <w:spacing w:lineRule="auto" w:line="360" w:before="600" w:after="0"/>
        <w:rPr>
          <w:rFonts w:ascii="Arial;Bold" w:hAnsi="Arial;Bold" w:cs="Arial;Bold"/>
          <w:sz w:val="16"/>
          <w:szCs w:val="16"/>
          <w:lang w:val="en-US"/>
        </w:rPr>
      </w:pPr>
      <w:r>
        <w:rPr>
          <w:rFonts w:cs="Arial;Bold" w:ascii="Arial;Bold" w:hAnsi="Arial;Bold"/>
          <w:sz w:val="16"/>
          <w:szCs w:val="16"/>
          <w:lang w:val="en-US"/>
        </w:rPr>
      </w:r>
    </w:p>
    <w:p>
      <w:pPr>
        <w:pStyle w:val="Normal"/>
        <w:rPr>
          <w:rFonts w:ascii="Arial;Bold" w:hAnsi="Arial;Bold" w:cs="Arial;Bold"/>
          <w:sz w:val="16"/>
          <w:szCs w:val="16"/>
          <w:lang w:val="en-US"/>
        </w:rPr>
      </w:pPr>
      <w:r>
        <w:rPr>
          <w:rFonts w:cs="Arial;Bold" w:ascii="Arial;Bold" w:hAnsi="Arial;Bold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560" w:footer="709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Arial">
    <w:altName w:val="Bold"/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/>
    </w:pPr>
    <w:r>
      <w:rPr/>
    </w:r>
  </w:p>
  <w:p>
    <w:pPr>
      <w:pStyle w:val="Normal"/>
      <w:rPr/>
    </w:pPr>
    <w:r>
      <w:rPr>
        <w:rFonts w:cs="Arial;Bold" w:ascii="Arial;Bold" w:hAnsi="Arial;Bold"/>
        <w:sz w:val="18"/>
      </w:rPr>
      <w:t xml:space="preserve">Strona </w:t>
    </w:r>
    <w:r>
      <w:rPr>
        <w:rStyle w:val="PageNumber"/>
        <w:rFonts w:cs="Arial;Bold" w:ascii="Arial;Bold" w:hAnsi="Arial;Bold"/>
        <w:sz w:val="18"/>
      </w:rPr>
      <w:t>/</w:t>
    </w:r>
    <w:r>
      <w:rPr/>
      <w:t xml:space="preserve">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5168" w:leader="none"/>
      </w:tabs>
      <w:rPr>
        <w:rFonts w:ascii="Arial;Bold" w:hAnsi="Arial;Bold" w:cs="Arial;Bold"/>
        <w:b/>
        <w:b/>
        <w:bCs/>
        <w:sz w:val="22"/>
        <w:szCs w:val="22"/>
      </w:rPr>
    </w:pPr>
    <w:r>
      <w:rPr>
        <w:rFonts w:cs="Arial;Bold" w:ascii="Arial;Bold" w:hAnsi="Arial;Bold"/>
        <w:b/>
        <w:bCs/>
        <w:sz w:val="22"/>
        <w:szCs w:val="22"/>
      </w:rPr>
      <w:t>Urząd Miasta i Gminy</w:t>
    </w:r>
  </w:p>
  <w:p>
    <w:pPr>
      <w:pStyle w:val="Normal"/>
      <w:rPr>
        <w:rFonts w:ascii="Arial;Bold" w:hAnsi="Arial;Bold" w:cs="Arial;Bold"/>
        <w:b/>
        <w:b/>
        <w:bCs/>
        <w:sz w:val="22"/>
        <w:szCs w:val="22"/>
      </w:rPr>
    </w:pPr>
    <w:r>
      <w:rPr>
        <w:rFonts w:cs="Arial;Bold" w:ascii="Arial;Bold" w:hAnsi="Arial;Bold"/>
        <w:b/>
        <w:bCs/>
        <w:sz w:val="22"/>
        <w:szCs w:val="22"/>
      </w:rPr>
      <w:t>63-930 Jutrosin, ul. Rynek 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Bold" w:hAnsi="Arial;Bold" w:cs="Arial;Bold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right" w:pos="6379" w:leader="dot"/>
      </w:tabs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Bold" w:hAnsi="Arial;Bold" w:cs="Arial;Bold"/>
      <w:b/>
      <w:bCs/>
      <w:sz w:val="18"/>
      <w:szCs w:val="18"/>
    </w:rPr>
  </w:style>
  <w:style w:type="character" w:styleId="WW8Num1z0">
    <w:name w:val="WW8Num1z0"/>
    <w:qFormat/>
    <w:rPr>
      <w:rFonts w:cs="Times New Roman;Times New Roman CE"/>
    </w:rPr>
  </w:style>
  <w:style w:type="character" w:styleId="WW8Num2z0">
    <w:name w:val="WW8Num2z0"/>
    <w:qFormat/>
    <w:rPr>
      <w:rFonts w:ascii="Arial;Bold" w:hAnsi="Arial;Bold" w:cs="Arial;Bold"/>
      <w:b w:val="false"/>
      <w:bCs w:val="false"/>
      <w:i w:val="false"/>
      <w:iCs w:val="false"/>
      <w:sz w:val="16"/>
      <w:szCs w:val="16"/>
    </w:rPr>
  </w:style>
  <w:style w:type="character" w:styleId="WW8Num3z0">
    <w:name w:val="WW8Num3z0"/>
    <w:qFormat/>
    <w:rPr>
      <w:rFonts w:ascii="Arial;Bold" w:hAnsi="Arial;Bold" w:cs="Arial;Bold"/>
      <w:b w:val="false"/>
      <w:bCs w:val="false"/>
      <w:i w:val="false"/>
      <w:iCs w:val="false"/>
      <w:sz w:val="16"/>
      <w:szCs w:val="16"/>
    </w:rPr>
  </w:style>
  <w:style w:type="character" w:styleId="WW8Num4z0">
    <w:name w:val="WW8Num4z0"/>
    <w:qFormat/>
    <w:rPr>
      <w:rFonts w:cs="Times New Roman;Times New Roman C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 CE" w:cs="Times New Roman;Times New Roman CE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libri Light" w:hAnsi="Calibri Light" w:eastAsia="Times New Roman;Times New Roman CE" w:cs="Times New Roman;Times New Roman CE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libri Light" w:hAnsi="Calibri Light" w:eastAsia="Times New Roman;Times New Roman CE" w:cs="Times New Roman;Times New Roman CE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;Times New Roman CE" w:hAnsi="Times New Roman;Times New Roman CE" w:cs="Times New Roman;Times New Roman CE"/>
      <w:b/>
      <w:bCs/>
      <w:sz w:val="20"/>
      <w:szCs w:val="20"/>
    </w:rPr>
  </w:style>
  <w:style w:type="character" w:styleId="Nagwek5Znak">
    <w:name w:val="Nagłówek 5 Znak"/>
    <w:qFormat/>
    <w:rPr>
      <w:rFonts w:ascii="Arial;Bold" w:hAnsi="Arial;Bold" w:cs="Arial;Bold"/>
      <w:b/>
      <w:bCs/>
      <w:sz w:val="18"/>
      <w:szCs w:val="18"/>
    </w:rPr>
  </w:style>
  <w:style w:type="character" w:styleId="NagwekZnak">
    <w:name w:val="Nagłówek Znak"/>
    <w:qFormat/>
    <w:rPr>
      <w:rFonts w:ascii="Times New Roman;Times New Roman CE" w:hAnsi="Times New Roman;Times New Roman CE" w:cs="Times New Roman;Times New Roman CE"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;Times New Roman CE" w:hAnsi="Times New Roman;Times New Roman CE" w:cs="Times New Roman;Times New Roman CE"/>
      <w:sz w:val="20"/>
      <w:szCs w:val="20"/>
      <w:lang w:val="en-US"/>
    </w:rPr>
  </w:style>
  <w:style w:type="character" w:styleId="StopkaZnak">
    <w:name w:val="Stopka Znak"/>
    <w:qFormat/>
    <w:rPr>
      <w:rFonts w:ascii="Times New Roman;Times New Roman CE" w:hAnsi="Times New Roman;Times New Roman CE" w:cs="Times New Roman;Times New Roman CE"/>
      <w:sz w:val="20"/>
      <w:szCs w:val="20"/>
      <w:lang w:val="en-US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val="en-US"/>
    </w:rPr>
  </w:style>
  <w:style w:type="character" w:styleId="CheckBox">
    <w:name w:val="CheckBox"/>
    <w:qFormat/>
    <w:rPr>
      <w:rFonts w:eastAsia="Times New Roman;Times New Roman CE" w:cs="Times New Roman;Times New Roman CE"/>
      <w:b/>
      <w:bCs/>
      <w:sz w:val="20"/>
      <w:szCs w:val="20"/>
      <w:lang w:val="en-US"/>
    </w:rPr>
  </w:style>
  <w:style w:type="character" w:styleId="PageNumber">
    <w:name w:val="Page Number"/>
    <w:rPr>
      <w:rFonts w:eastAsia="Times New Roman;Times New Roman CE" w:cs="Times New Roman;Times New Roman CE"/>
      <w:lang w:val="en-US"/>
    </w:rPr>
  </w:style>
  <w:style w:type="character" w:styleId="NumberingSymbols">
    <w:name w:val="Numbering Symbols"/>
    <w:qFormat/>
    <w:rPr>
      <w:rFonts w:eastAsia="Times New Roman;Times New Roman CE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;Times New Roman CE"/>
      <w:color w:val="0563C1"/>
      <w:u w:val="single"/>
    </w:rPr>
  </w:style>
  <w:style w:type="character" w:styleId="VisitedInternetLink">
    <w:name w:val="FollowedHyperlink"/>
    <w:rPr>
      <w:rFonts w:cs="Times New Roman;Times New Roman CE"/>
      <w:color w:val="954F72"/>
      <w:u w:val="single"/>
    </w:rPr>
  </w:style>
  <w:style w:type="character" w:styleId="Tekstpodstawowy2Znak">
    <w:name w:val="Tekst podstawowy 2 Znak"/>
    <w:qFormat/>
    <w:rPr>
      <w:rFonts w:ascii="Arial;Bold" w:hAnsi="Arial;Bold" w:cs="Arial;Bold"/>
      <w:b/>
      <w:bCs/>
      <w:cap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TytuZnak">
    <w:name w:val="Tytuł Znak"/>
    <w:qFormat/>
    <w:rPr>
      <w:rFonts w:ascii="Times New Roman;Times New Roman CE" w:hAnsi="Times New Roman;Times New Roman CE" w:cs="Times New Roman;Times New Roman CE"/>
      <w:b/>
      <w:bCs/>
      <w:sz w:val="20"/>
      <w:szCs w:val="20"/>
    </w:rPr>
  </w:style>
  <w:style w:type="character" w:styleId="PodtytuZnak">
    <w:name w:val="Podtytuł Znak"/>
    <w:qFormat/>
    <w:rPr>
      <w:rFonts w:ascii="Arial;Bold" w:hAnsi="Arial;Bold" w:cs="Arial;Bold"/>
      <w:i/>
      <w:iCs/>
      <w:sz w:val="28"/>
      <w:szCs w:val="28"/>
    </w:rPr>
  </w:style>
  <w:style w:type="character" w:styleId="RTFNum21">
    <w:name w:val="RTF_Num 2 1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egenda">
    <w:name w:val="Legenda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Index2">
    <w:name w:val="Index2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;Bold" w:hAnsi="Arial;Bold" w:cs="Arial;Bold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;Bold" w:hAnsi="Arial;Bold" w:cs="Arial;Bold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;Bold" w:hAnsi="Arial;Bold" w:cs="Arial;Bold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;Bold" w:hAnsi="Arial;Bold" w:cs="Arial;Bold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1">
    <w:name w:val="WW-Index111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 CE" w:hAnsi="Times New Roman;Times New Roman CE" w:eastAsia="Times New Roman;Times New Roman CE" w:cs="Times New Roman;Times New Roman CE"/>
      <w:color w:val="auto"/>
      <w:sz w:val="24"/>
      <w:szCs w:val="24"/>
      <w:lang w:val="en-US" w:bidi="ar-SA" w:eastAsia="zh-CN"/>
    </w:rPr>
  </w:style>
  <w:style w:type="paragraph" w:styleId="WWheader1111">
    <w:name w:val="WW-header1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er11111">
    <w:name w:val="WW-header11111"/>
    <w:basedOn w:val="Default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WWfooter">
    <w:name w:val="WW-footer"/>
    <w:basedOn w:val="Default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pacing w:before="0" w:after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/>
    <w:rPr>
      <w:rFonts w:ascii="Tahoma" w:hAnsi="Tahoma" w:cs="Tahoma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2">
    <w:name w:val="WW-head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header123">
    <w:name w:val="WW-head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header1234">
    <w:name w:val="WW-header12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header12345">
    <w:name w:val="WW-header123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4">
    <w:name w:val="WW-footer12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</w:pPr>
    <w:rPr>
      <w:rFonts w:ascii="Arial;Bold" w:hAnsi="Arial;Bold" w:cs="Arial;Bold"/>
      <w:b/>
      <w:bCs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</w:pPr>
    <w:rPr>
      <w:rFonts w:ascii="Arial;Bold" w:hAnsi="Arial;Bold" w:cs="Arial;Bold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240" w:after="240"/>
      <w:jc w:val="center"/>
    </w:pPr>
    <w:rPr>
      <w:rFonts w:ascii="Arial;Bold" w:hAnsi="Arial;Bold" w:cs="Arial;Bold"/>
      <w:b/>
      <w:bCs/>
      <w:caps/>
      <w:sz w:val="24"/>
      <w:szCs w:val="24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Subtitle">
    <w:name w:val="Subtitle"/>
    <w:basedOn w:val="WWheader11"/>
    <w:next w:val="TextBody"/>
    <w:qFormat/>
    <w:pPr>
      <w:jc w:val="center"/>
    </w:pPr>
    <w:rPr>
      <w:i/>
      <w:iCs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20:00Z</dcterms:created>
  <dc:creator>userPC</dc:creator>
  <dc:description/>
  <cp:keywords/>
  <dc:language>en-US</dc:language>
  <cp:lastModifiedBy>Katarzyna Zuziak</cp:lastModifiedBy>
  <cp:lastPrinted>2018-03-29T12:20:00Z</cp:lastPrinted>
  <dcterms:modified xsi:type="dcterms:W3CDTF">2020-05-29T13:20:00Z</dcterms:modified>
  <cp:revision>2</cp:revision>
  <dc:subject/>
  <dc:title/>
</cp:coreProperties>
</file>