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Załącznik nr 1 do 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  <w:tab/>
        <w:t>Zarządzenia Nr 51/2020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urmistrza Miasta i Gminy </w:t>
        <w:tab/>
        <w:tab/>
        <w:t xml:space="preserve">    Jutrosin </w:t>
      </w:r>
    </w:p>
    <w:p>
      <w:pPr>
        <w:pStyle w:val="Normal"/>
        <w:ind w:left="495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 dnia 16.06.202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na podstawie art. 35 ust. 1 i 2 ustawy o gospodarce nieruchomościami z dnia 21 sierpnia 1997r.( tekst jedn. Dz U z 2020 r.  poz. 65  ze zm.) Burmistrz Miasta i Gminy Jutrosin podaje do publicznej wiadomości, wykaz nieruchomości przeznaczonych do zbycia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WYKA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nieruchomości przeznaczonych do zbycia w formie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ę ewidencyjną nr 103 o powierzchni 33 m2, w obrębie geodezyjnym Stary Sielec, gmina Jutrosin, dla której Sąd Rejonowy w Rawiczu prowadzi Księgę Wieczystą Nr PO1R/00043793/3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grunty orne i pastwis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struktura przekształceń i intensyfikacji rozwoju systemu osadniczego oraz tereny rolne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8 400,00 zł (wraz z podatkiem VAT)</w:t>
      </w:r>
    </w:p>
    <w:p>
      <w:pPr>
        <w:pStyle w:val="Normal"/>
        <w:overflowPunct w:val="true"/>
        <w:autoSpaceDE w:val="true"/>
        <w:ind w:left="64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ę ewidencyjną nr 404/6 o powierzchni 6565 m2, w obrębie geodezyjnym Jeziora , gmina Jutrosin, dla której Sąd Rejonowy w Rawiczu prowadzi Księgę Wieczystą Nr PO1R/00042668/1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las i nieużytki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oznaczona jest jako lasy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15 800,00 zł</w:t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ę ewidencyjną nr 404/4 o powierzchni 1448 m2, w obrębie geodezyjnym Jeziora , gmina Jutrosin, dla której Sąd Rejonowy w Rawiczu prowadzi Księgę Wieczystą Nr PO1R/00042668/1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grunty or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oznaczona jest jako struktura przekształceń i intensyfikacji rozwoju systemu osadniczego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31 900,00 zł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gruntowa niezabudowana stanowiąca działkę ewidencyjną nr 301/1 o powierzchni 100 m2, w obrębie geodezyjnym Pawłowo , gmina Jutrosin, dla której Sąd Rejonowy w Rawiczu prowadzi Księgę Wieczystą Nr PO1R/00045987/4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zabudowana – stanowi drogę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oznaczona jest jako łąki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1 800,00 zł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644" w:hanging="0"/>
        <w:jc w:val="center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WYKAZ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8"/>
          <w:szCs w:val="28"/>
        </w:rPr>
        <w:t>nieruchomości przeznaczonych do zbycia w formie bezprzetargowej</w:t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ieruchomość gruntowa zabudowana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zabudowana budynkiem mieszkalnym, gospodarczym i garażem,  stanowiąca działkę ewidencyjną nr 233/2  o powierzchni 491 m2, w obrębie geodezyjnym Domaradzice, gmina Jutrosin, dla której Sąd Rejonowy w Rawiczu prowadzi Księgę Wieczystą Nr PO1R/00033739/4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la w/w nieruchomości brak jest planu zagospodarowania przestrzennego. W studium uwarunkowań i kierunków zagospodarowania przestrzennego – struktura przekształceń i intensyfikacji rozwoju systemu osadniczego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eruchomość nie jest obciążona prawami osób trzecich jak również nie jest przedmiotem jakichkolwiek zobowiązań wobec osób trzecich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artość nieruchomości 69 000,00 zł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firstLine="644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I. Nieruchomość lokalowa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Lokal nr 1, położony w Jutrosinie, przy ul. Polnej 13, lokal znajduje się na parterze, składający się z 3 pokoi, kuchni, łazienki z WC, korytarza, skrytki i wiatrołapu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kal położony na działce ewidencyjnej nr 409/6, w obrębie geodezyjnym Jutrosin, gmina Jutrosin, dla której Sąd Rejonowy w Rawiczu prowadzi Księgę Wieczystą Nr PO1R/00025555/1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Powierzchnia użytkowa mieszkalna 64,68m2</w:t>
      </w:r>
    </w:p>
    <w:p>
      <w:pPr>
        <w:pStyle w:val="Normal"/>
        <w:overflowPunct w:val="true"/>
        <w:autoSpaceDE w:val="true"/>
        <w:ind w:left="1004" w:hanging="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Udział w częściach wspólnych nieruchomości 6468/27807 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Działka zabudowana jest budynkiem wielorodzinnym oraz blaszanymi garażami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Dla w/w nieruchomości brak jest planu zagospodarowania przestrzennego. W studium uwarunkowań i kierunków zagospodarowania przestrzennego – tereny produkcyjno składowy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Wartość nieruchomości 53 100,00 zł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firstLine="644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II. Nieruchomość lokalowa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  <w:tab/>
        <w:t>Lokal nr 1, położony w Zaborowie 20, składający się z 3 pokoi, kuchni, łazienki z WC, wiatrołapu, kotłowni oraz pomieszczeń przynależnych (dwóch piwnic w części piwnicznej, strychu i komórki na poddaszu budynku mieszkalno-użytkowego)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kal położony na działce ewidencyjnej nr 53/2, w obrębie geodezyjnym Zaborowo, gmina Jutrosin, dla której Sąd Rejonowy w Rawiczu prowadzi Księgę Wieczystą Nr PO1R/00045065/5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</w:t>
        <w:tab/>
        <w:t>Powierzchnia użytkowa mieszkalna 68,99m2, powierzchnia pomieszczeń przynależnych 104,93m2</w:t>
      </w:r>
    </w:p>
    <w:p>
      <w:pPr>
        <w:pStyle w:val="Normal"/>
        <w:overflowPunct w:val="true"/>
        <w:autoSpaceDE w:val="true"/>
        <w:ind w:left="1004" w:hanging="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Udział w częściach wspólnych nieruchomości 17392/21045 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  <w:t>Działka zabudowana jest budynkiem dwulokalowym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Dla w/w nieruchomości brak jest planu zagospodarowania przestrzennego. W studium uwarunkowań i kierunków zagospodarowania przestrzennego – tereny struktur przekształceń i intensyfikacji rozwoju systemu osadniczego</w:t>
      </w:r>
    </w:p>
    <w:p>
      <w:pPr>
        <w:pStyle w:val="Normal"/>
        <w:overflowPunct w:val="true"/>
        <w:autoSpaceDE w:val="true"/>
        <w:ind w:left="1004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</w:t>
        <w:tab/>
        <w:t>Wartość nieruchomości 53 800,00 zł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ind w:left="644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do złożenia wniosku przez osoby, którym przysługuje pierwszeństwo w nabyciu nieruchomości upływa dnia 31.07.2020r.</w:t>
      </w:r>
    </w:p>
    <w:p>
      <w:pPr>
        <w:pStyle w:val="Normal"/>
        <w:spacing w:lineRule="atLeast" w:line="320"/>
        <w:ind w:left="644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Dodatkowe informacje uzyskać można  w Urzędzie Miasta i  Gminy w Jutrosinie ul. Rynek 26 tel. 655471419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szCs w:val="24"/>
        <w:rFonts w:ascii="Arial" w:hAnsi="Arial" w:cs="Arial"/>
        <w:color w:val="00000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 w:val="false"/>
      <w:color w:val="000000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/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28:00Z</dcterms:created>
  <dc:creator>UMiG Jutrosin</dc:creator>
  <dc:description/>
  <cp:keywords/>
  <dc:language>en-US</dc:language>
  <cp:lastModifiedBy>Marek Glura</cp:lastModifiedBy>
  <cp:lastPrinted>2020-06-17T11:19:00Z</cp:lastPrinted>
  <dcterms:modified xsi:type="dcterms:W3CDTF">2020-06-17T09:28:00Z</dcterms:modified>
  <cp:revision>2</cp:revision>
  <dc:subject/>
  <dc:title>Jutrosin, dnia 08-06-1999 r</dc:title>
</cp:coreProperties>
</file>