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</w:rPr>
        <w:t xml:space="preserve">                                                </w:t>
      </w:r>
      <w:r>
        <w:rPr>
          <w:i/>
          <w:sz w:val="24"/>
        </w:rPr>
        <w:t xml:space="preserve">Załącznik nr10 do Uchwały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 xml:space="preserve">             Rady Miejskiej w Jutrosinie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IV/120/2004 z dnia 29.12.2004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>
          <w:u w:val="single"/>
        </w:rPr>
        <w:t>Miasta i Gminy Jutrosin na rok 200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1418"/>
        <w:gridCol w:w="170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Źródło finansowania inwestycji</w:t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Środki własne budżetu i Gminnego Funduszu Ochrony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Ogół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.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8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.86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budowa zbiornika wod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Ostoj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awy -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oprogramowa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miana okien w budynku Szk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j w Dub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.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.58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desz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Kanalizacja sanitarna – projek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.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.18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34:00Z</dcterms:created>
  <dc:creator>x</dc:creator>
  <dc:description/>
  <dc:language>en-US</dc:language>
  <cp:lastModifiedBy>Stefania Pyrek</cp:lastModifiedBy>
  <cp:lastPrinted>2005-01-03T10:07:00Z</cp:lastPrinted>
  <dcterms:modified xsi:type="dcterms:W3CDTF">2005-01-03T09:13:00Z</dcterms:modified>
  <cp:revision>5</cp:revision>
  <dc:subject/>
  <dc:title/>
</cp:coreProperties>
</file>