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ożenie i odwożenie dzieci do szkoły podstawowej w Jutrosinie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518386575"/>
      <w:bookmarkStart w:id="1" w:name="__Fieldmark__0_151838657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518386575"/>
      <w:bookmarkStart w:id="3" w:name="__Fieldmark__1_1518386575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1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5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20-07-15T12:55:00Z</dcterms:modified>
  <cp:revision>2</cp:revision>
  <dc:subject/>
  <dc:title/>
</cp:coreProperties>
</file>