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63-930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ożenie i odwożenie dzieci do szkoły podstawowej w Szkaradowie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 dla każdej z części, na którą składam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3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2.2020</w:t>
    </w:r>
  </w:p>
  <w:p>
    <w:pPr>
      <w:pStyle w:val="Header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49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20-07-20T11:49:00Z</dcterms:modified>
  <cp:revision>2</cp:revision>
  <dc:subject/>
  <dc:title/>
</cp:coreProperties>
</file>