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Szkaradow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469604423"/>
      <w:bookmarkStart w:id="1" w:name="__Fieldmark__0_469604423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469604423"/>
      <w:bookmarkStart w:id="3" w:name="__Fieldmark__1_469604423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2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1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20T11:51:00Z</dcterms:modified>
  <cp:revision>2</cp:revision>
  <dc:subject/>
  <dc:title/>
</cp:coreProperties>
</file>