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óz i odwóz dzieci i młodzieży niepełnosprawnej do Ośrodka Rehabilitacji i Szkoły Specjalnej w Rawiczu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594452185"/>
      <w:bookmarkStart w:id="1" w:name="__Fieldmark__0_159445218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594452185"/>
      <w:bookmarkStart w:id="3" w:name="__Fieldmark__1_159445218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3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5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20-07-23T12:02:00Z</dcterms:modified>
  <cp:revision>4</cp:revision>
  <dc:subject/>
  <dc:title/>
</cp:coreProperties>
</file>