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XI/146/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14 sierpnia 2020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20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.912.591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jednostek samorządu terytorialnego </w:t>
              <w:br/>
              <w:t xml:space="preserve">z niewykorzystanych środków pieniężnych na rachunku bieżącym budżetu, wynikających </w:t>
              <w:br/>
              <w:t xml:space="preserve">z rozliczenia dochodów i wydatków nimi finansowanych związanych ze szczególnymi zasadami wykonywania budżetu określonymi </w:t>
              <w:br/>
              <w:t>w odrębnych ustawa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0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49.678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3.682.913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olne środki, o których mowa w art. 217 ust.2 pkt 6 ustaw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8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0.936.204,15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44.848.795,15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124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124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3.724.795,15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44.848.795,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3:05:00Z</dcterms:created>
  <dc:creator>Gmina Jutrosin</dc:creator>
  <dc:description/>
  <cp:keywords/>
  <dc:language>en-US</dc:language>
  <cp:lastModifiedBy>Grażyna Niedbała</cp:lastModifiedBy>
  <cp:lastPrinted>2020-08-03T14:32:00Z</cp:lastPrinted>
  <dcterms:modified xsi:type="dcterms:W3CDTF">2020-08-04T13:05:00Z</dcterms:modified>
  <cp:revision>3</cp:revision>
  <dc:subject/>
  <dc:title>Załącznik Nr 9</dc:title>
</cp:coreProperties>
</file>